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7269549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7550019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2537952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1300276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