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95702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49238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86128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80800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