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97937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09328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67324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