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SG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SG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sign of an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SGN_CONV `int_sgn c`},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, returns the theorem {|- int_sgn c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that is equal to {c}'s sign. The literal {c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&amp;n} or {-- &amp;n} and the result will 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negation of one of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integer literal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SGN_CONV `int_sgn(-- &amp;42:int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int_sgn (-- &amp;42) = --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SG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