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vars : hol_type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ype, {tyvars} returns a list (possibly empty)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it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vars `:(A-&gt;bool)-&gt;A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list = [`:A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vars_in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