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general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INDUCT_TAC} reduces a goal {!n.P}, where {n} has type {num}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general mathematical induction on {n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GEN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?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  GEN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P[0/n]     A u {{!m. m &lt; n' ==&gt; P[m/n]}} ?- P[n'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n'} just equals {n}). When {GEN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n.P}, where {n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!m. m &lt; n' ==&gt; P}} ?-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n.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n} has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INDUCT_RULE, 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