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p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p_pair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breaks a paired structure into its constituen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p_pair "((1,2),(3,4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1"; "2"; "3"; "4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rip_pair} is similar, but not identical, to {strip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ratively breaks apart tuples (flat paired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