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ABS_INV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. ~(x = &amp; 0) ==&gt; (abs(inv x) = inv(abs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