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27440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15231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94783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1128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