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45452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97653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55970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33964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