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66660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22173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83284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