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8280690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274948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5965859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