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621166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713178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441089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