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5285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17686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9192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5038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