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67540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10928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