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23542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87990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69115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72005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