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85460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2387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14243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2027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