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49919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21044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