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99948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9704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0063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9850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