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9271544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7137483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7082684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235681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