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3262644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8305763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0418891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572716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