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3628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742514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518049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245189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