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66765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2339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16511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9836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