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52996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76419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29318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