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7144639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71446397"/>
      <w:bookmarkStart w:id="1" w:name="__Fieldmark__0_407144639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