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27186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70661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51720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09232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47978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33219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71729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2072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48123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81598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63211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37179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43361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843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66818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21499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65429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64627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30717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52376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83938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50083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49161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22286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40166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59915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34654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54100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97479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56745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95118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25363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14221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04639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60418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50680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59279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02735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24366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