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81535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43240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03703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41105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93220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82914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5141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28780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77896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26481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63406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33751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63733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01195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79674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59292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38416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74256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22639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52793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33591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7316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97874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60950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14188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54283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54552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73159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83334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58774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11339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0401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55580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92670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37037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01679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2397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50581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96352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