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29208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51483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10987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348009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