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7990595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8400926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