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681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n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 class supports simple caption lists.  A caption list is a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aption strings of arbitrary length.  A caption may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mouse cursor over a particular caption and clicking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r right mouse button.  Only a single caption may be selec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Each caption may have an associated client-specific datu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a client-specified call-back routine when that caption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, the font for the highlighted caption can be specifie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will be surrounded in that font when selected.  By default,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are in a 10-point plain font.  As well as providing sele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teraction, the client program can cause caption selection vi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class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lists are useful for applications that require the user to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possible alternative items.  An example of an application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panel class is Help.  The 'Overview' and 'Programs' l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the window are panel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anel_Entry *\bold{panel_}Add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*\paramname{item}, char *\paramname{tag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howNo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AssignKey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\paramname{c}, void (*proc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ClearSelecti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CurrentHighligh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FinalizeObjec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FullUpdat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enum view_UpdateType \paramname{type}, long \paramname{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y}, long \paramname{w}, long \paramname{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panel_}Hi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ne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anel_}InitializeObjec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MakeSelecti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panel_Entry *\paramname{entr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PostKeyStat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PostMenus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menulist *\paramname{m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RemoveAll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Remov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panel_Entry *\paramname{entr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SelectNex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anel_}SelectPrevious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CursorFont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fontdesc *\paramname{c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CursorIcon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char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Handler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void (*proc)(\paramname{)}, char *\paramname{g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anel_}SetHighlightStyle }\fixedindent{(stru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nel}, struct style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reating a new panel}\subheading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panel *panel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A new panel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 }} Call whenever you want to create a new, empty pan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ing a caption to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struct panel_Entry *panel_Add (panel, item, tag, show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italic{item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italic{ta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italic{showNow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add a caption to a panel use panel_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tion is passed as \italic{item}, a client-specific datu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ag}, and a boolean that specifies whether or not the caption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mmediately, \italic{showNow}.  A pointer to a panel_Ent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upon success and NULL is returned otherwise. 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_Entry handle can be used to remove the caption (see panel_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a struct panel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 panel_Add to build up a caption list in a valid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Binding a client procedure to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AssignKey (panel,key,proc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italic{ke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\italic{proc}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italic{rock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It is possible for the panel cl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a call-back procedure, \italic{proc}, to a particular keyboard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.  When the user types that key, the call-back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)(rock,panel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rock} is the client-specific datum and \italic{key} i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eature is only useful when the panel object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 In normal usage, selecting a list item causes the input foc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with whatever view had it before the selection operation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'P', 'p', 'B', 'b' are bound to panel_SelectPrevious.  The keys '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', 'N', 'n' are bound to panel_SelectNext.  To override these binding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dditional bindings use panel_Assign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rmalizing any selecte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ClearSelection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tpion.} To de-highlight any selected (highligh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, use panel_Clear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Accessing the currently selecte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struct panel_Entry *panel_CurrentHighlight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pa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access the currently selecte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nel_Current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a panel_Ent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imulating a user selection of a particular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MakeSelection (panel,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_Entry *\italic{entr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cause the caption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nel_Entry structure to become selected use panel_Make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ULL entry is passed, any currently selected caption is de-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Removing a caption from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Remove (panel,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_Entry *\italic{entry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To remove the caption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nel_Entry use panel_Remove.  If an invalid entry is pa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a no-op, otherwise the caption associated with the entry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and the memory associated with the entry is freed.  \bold{Note: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specific \italic{tag} is not freed.  To free all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nel, see panel_FreeAll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Removing all the captions from a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RemoveAll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clear a panel of all the ca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use panel_RemoveAll.  The memory associated with each panel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d.   \bold{Note:} the client-specific \italic{tag} is not fre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ll the tags associated with a panel, see panel_FreeAll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lecting the next caption in the pa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SelectNext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elect the caption direct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caption use panel_SelectNext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aption, or the last caption is currently select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a no-op; otherwise the next capti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 }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lecting the previous caption in the pa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void panel_SelectPrevious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elect the caption directl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highlighted caption, use panel_SelectPrevious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caption, or the first caption in the lis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this call is a no-op; otherwise the previous ca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the font for the mouse cursor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CursorFont (panel,cursor_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\italic{cursor_fo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One can specify a particular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the cursor can be chosen by using panel_SetCursorFon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.doc).  After setting the font family one can choos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within that family to be the cursor (see panel_SetCusor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a character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FontIcon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Once a cursor font famil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use this procedure to chose a particular character from that fam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use cursor (see panel_SetCursorFo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pecifying a selection call-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Handler (panel,handler,global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d) (*\italic{handler}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italic{globalTa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Whenever a caption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upplied routine, \italic{handler}, is call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(handler)(globalTag, tag, pa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tag} is the client-datum associated with the selected cap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give the panel any client-specific meaning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lient to be able to gain control of any user-initiated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is handler is used to gain th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pecifying that a particular font be used to display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SetHighlightStyle (panel,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 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\italic{fon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o specify that a particular fon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selected caption use panel_SetHighlight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Freeing all client data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anel_FreeAllTags (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nel*\italic{pane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The methods panel_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_RemoveAll are used to remove captions from a panel.  These method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ion's associated panel_Entry but do not free the client-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g}.  This routine frees all the tags associated with a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868164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