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757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ar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an be used for many purposes, but their primary purpose 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n object and save it for future reference.  For example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s, the redraw routine uses marks to keep track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n such an editor, the  text "view" consists of a set of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a set of marks that keep track of the tex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 When the user modifies text within a mark, the mark'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.  When the text-editor receives a redraw request, it re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modified marks and clears the modifie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ark} provides the methods and class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using them.  If you want to create marks i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, however, you should not use the class \italic{mark} direc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methods that \italic{text} inherits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impletext}.  On the other hand, if you are creating an obje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 that is going to use marks, you would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rk} directly.  In either case, you will probably wa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, \italic{Overview of Mark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Deallocat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EndPo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Length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Next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Object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GetPos }\fixedindent{(struct mark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Beginn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IncludeEnding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rk *\bold{mark_}NewWithStyle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Length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Modified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Nex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Fre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Object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j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ark_}SetPos }\fixedindent{(struct mark *\paramname{mark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SetStyle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boolean \paramname{beginning}, boolean \paramname{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rk_}UpdateMarks }\fixedindent{(struc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rk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mark} marks a region of an object by means of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a  beginning position and a length.  For examp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ref(mark)} depicts the region marked in a text buffer by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ginning position set to 1 and length set to 3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buffer are \italic{at} particular positions (e.g., O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0, n is at position 1, etc.) but that a mark at a particula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between} the characters (e.g., a mark at position 1 and length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haracters at position 0 and 1 and the characters at posi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mark position = 1, lengt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|______    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| n | c | e |  | u | p | o | n|   | a |    |  t |  . . .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2  3  4  5  6    7 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cromethods for setting the position and length of a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i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sertion} When the user inserts a character at the sam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end points of a mark, the character could be inserted in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mark.  There are methods that allow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uld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flag to keep track of whether anything within its reg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If you are creating an object that uses marks an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, you must write the object's insertion and deletion rout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pdate the modified flag appropriately.  There are method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lag and getting its value.  On the other hand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ext}, the modified flag is used to keep track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you must not use it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of marks keep a linked list of mark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for inserting a mark into the list and getting the next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779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779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779340,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rk has a pointer to the object containing the mark.  There ar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object and get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 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 mark.  When the user inserts material at the same poi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mark, the material will not be included within the mark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specify what should happen to inserted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\italic{mark_NewWithStyle}, described below,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lternatively, call \italic{mark_SetStyle} to chang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mark with end point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NewWithStyle(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ark_NewWith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ark.  When the user inserts materia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s the beginning of the mark, the material will be included in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ameter \italic{beginning} is \smaller{TRUE}; not inclu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When the user inserts material at the same point a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, the inserted text will be included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mark; \smaller{NULL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material inserted at the front of a mar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ark, then \italic{beginning} should be \smaller{TRU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aterial inserted at the end of a mark to be included in th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ending} should be \smaller{TR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.  The following creates a mark in which material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 as either end point will be included within the 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WithStyle(TR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633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633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633004,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insertions at the end points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SetStyle(m, beginning,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ark_SetStyle} specifies whethe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points of a mark should be included within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 When the user inserts material at the same point as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, the material will be included in the mark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ning} is 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serts material at the same point as the end of the ma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text will be included if the parameter \italic{end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; not included if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ish to change the way insertions at the end 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re managed, then you should call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beginning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Beginn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Beginn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value of the end point insertion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IncludeEnding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IncludeEnding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insertions at the beginning of the mark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; otherwise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 and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Pos (m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Pos} s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beginning position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Pos} get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the position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 indicating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length of a mark} \example{mark_SetLength (m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Length} s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 to \italic{lengt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length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Length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Length} get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0 if length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ark's \italic{length} is not the same as its e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Getting the end position of a mar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mark_GetEndPo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GetEndPos} gets the e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.  The return value is \smaller{UNDEFINED} if \italic{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\italic{length} have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\italic{lo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Modified 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Modified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modified flag to \italic{val}, which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modified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GetModified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Modified} get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\italic{m}'s modified flag.  The return value is \smaller{FALSE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odifie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ks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671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671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671588,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ark_UpdateMarks(mlis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Marks point at the same position in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user inserts or deletes.  \italic{mark_UpdateMarks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hat adjusts the marks to reflect changes in the objec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mlist} is normally the head of a list of marks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\italic{pos} specifies the position in the object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; the third parameter, \italic{size}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sertion or deletion.  The value of \italic{size}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s.   For each mark in the list, \italic{mark_UpdateMarks}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d length of the mark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hanges the position and length of the mar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r deletion occurred within mark's region, \italic{mark_UpdateMa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rk's modified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like the class \italic{tex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arks, then you will want to write routines that manage the 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UpdateMarks}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ed list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next field of a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Next (m1, 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1, *m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Next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1}'s next field to mark \italic{m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for performing insertion or deletions of marks in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rguments to 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nex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ark *mark_GetNex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 \italic{mark_GetNext} returns the nex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 \italic{m} in a linked list of marks.  The retur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f it 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to traverse a linked list of marks.  Arguments t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rk'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a mark with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mark_SetObject (m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SetObject}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\italic{object} with mark \italic{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llows access from a mark to the object it is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associates a newly created ma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text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letext *s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SetObject (m, s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 mark's associated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asicobject *mark_GetObjec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GetObject} return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associated object.  The return value is \smaller{UNDEFINED}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ever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mark's associa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getting a mark's associated object, you sh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has not been freed with \italic{ObjectFree}. 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ing that an object has not been fre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ark_ObjectFre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mark_ObjectFree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if the mark's associated object has been freed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, one of \smaller{TRUE} or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object is freed, it cannot free the mark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ociated with it:  Other objects may want to access those marks;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bjects to do so and the object were freed, the program woul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 object must set an Object Free flag to \smaller{TRUE}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mark, you should check to make sure the object has not been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536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536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536036,2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Object Free 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ObjectFree(m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method description.}  \italic{SetObjectFree} sets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's Object Free flag to the boolean value, \italic{v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, like \italic{text},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then when the object is freed, it should call \italic{SetObjectFre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FinalizeObject} class procedure for any mark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ssume that there is a class, \italic{buffer}, tha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rks in the list \italic{mlist}.  It should hav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\italic{FinalizeObject} 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ffer__FinalizeObject(classID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ark *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-&gt;mlist != 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m = b-&gt;mlist; m != NULL; m = mark_GetNex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_SetObjectFree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717577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