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684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un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store programmer's documentation for runapp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short-term plan for this file to be completed.  Programmers may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in the ATK overview file (/usr/andrew/doc/overview.doc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lp file (runapp.help) for information on run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6848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