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93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Example 15 -- Creating Styles in Documents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Document} \indexi{Style} \indexi{Class++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tylesheet} \indexi{Class++Stylesheet}\indexi{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Tree23} \indexi{Environment}\indexi{Class++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5 illustrates the use of styles in text documents.  Sty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predefined title or region formats, justifications, and so on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will modify the text class in Example 14 to print "Hello worl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ld-face and italic type, similar to the display in Example 1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provides several classes for dealing with styl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:  \italic{stylesheet}, \italic{style}, \italic{tree23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ment}.  Of these, we need only to use the class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drew Toolkit text object has an associated tree of \italic{environmen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has a position in the text object, a length, and a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ifferent "style" from the font descriptor styles Example 13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use).  They must be nested, i.e., an environment must be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its parent.  Any text within the region encompas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modified by that environment's style, the enviro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style, and so on.  Styles affect such things as font size, fo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nt descriptor style), text layout (justification, indenting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multiple styles on the same piece \indexi{Styles++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is cumulative:  text contained in an environment with a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bold, whose parent's style turns on italic would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-italic.  It is important to note, however, that an environmen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over its ancestors.  Styles can also be used turn of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for example, a "plainer" style will strip of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text class in Example 14 to produce Example 15.  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, you would produce a program, called \italic{helloworldap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We will add to the Star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es necessary for creating styl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905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if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905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905012,119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5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text docu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75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75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75624,1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5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\bold{ Hel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orld! }in the upper-left corner of the window, a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, a message line, and the default 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Position the cursor in front of \bold{Hell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 } \formatnote{   }The character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Position the cursor within 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bold{Hel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aracters will be inserted in bold-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yles are defined so that the cursor lies within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outside the style at the beginning of a styled reg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yped after a styled region is displayed in that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d in front of the reg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Position the cursor immediately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orld}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Position the cursor within 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italic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 Position the cursor immediately after th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7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9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9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9548,1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basic definitions of the major components of the complet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\indexi{Style++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Templatelist} \indexi{Template list} - the group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used templates for a given editor session.  This avoids hav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mplates in repeatedly when switching between 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} \indexi{Template} - a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 sheet} which is saved in a file separate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Creation of a template allows its styles and global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ncluded in multipl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ylesheet} - the group of styles and global attribut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devices which are applicable to the current style.  Th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the objec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d.  Style names (e.g. bold, subheading, etc.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to indicate where a styled regio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External repres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, each of which can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styl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nterpreted files and stored in a straightforward manner.  Tex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contain these extra dimensions are written with a specia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l syntax of these interpreted files follows the protocol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for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example of creating a style:  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sptr;  struct style *stylept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ptr = style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_SetName(styleptr, "bold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_SetMenuName(styleptr, "Font~1,Bold~10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sheet_Add(ssptr, stylept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bold, fontdesc_Bold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add the style to a stylesheet, programs may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set the menu name for a style.  If no menu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the style will not be added to the menu.  (It is also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prioritization in the menu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Glob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tyles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modifying the style that defines how normal (unsty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ooks for a particular application.  One way is through the glob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is 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3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that is, it is global to the document).  The global style is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pplication specific attributes such as using a fixed wit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ication (no fill) in c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is the place to set up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bodyfont (fontfamily and fontsize) in type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be modifying the default styles for the text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will import procedures from style as well as fontd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 \indexi{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will mod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create italic and bold environments, and have the program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ring in different environments 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0,"Hello world!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, we create two styles, one for each differe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we want to make to the text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AddNewFontFace} \indexi{ \italic{style_AddNewFontFace}} as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xt affected by an environment containing this style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ont descriptor style bits added to the set already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"hello world" string with 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text_InsertCharacter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we use the \italic{text_Add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text_Add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o create an environment \indexi{Environment}  with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length, and style objects.  If the position and length giv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nvironment to cross the boundary of an existing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re split up into smaller environments, so that the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environment tree is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64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64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64924,1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839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f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839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839696,1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0,"Hello world!",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worldapp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simple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app.eh helloworldapp.i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939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