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132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TK Document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ATK is divided into 1) an overview document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ocuments, 2) modules describing each class, 3) tutorial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example programs, and 4)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programmers should read the overview.doc and progenv.doc files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orking with ATK.  These files are stor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file, and are installed in $DESTDIR/doc/atk/doc (ask you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for the location of $DESTDIR).   The exampl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in $DESTDIR/doc/atk/examples will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describing each class and help files are stor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de.  Therefore the document view.doc will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/basics/common along with view.ch and view.c.  All documents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directories in $DESTDIR/doc/atk.  All hel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$DESTDIR/help and can be accessed through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copy version of the library set (which includes figures for th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amples) is available from the Information Technology Center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the distribution center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0 Forbes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412) 268-6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andrew-request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1328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