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700222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chapter{Example 13 -- Using multiple fonts}} \indexi{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}\indexi{Fonts} \indexi{Fontdesc} \indexi{Class++Fontdesc} \indexi{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hapter, we will illustrate how to produce text strings in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using font descriptors.  The Andrew Toolkit provides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ontdesc} which allows the creation of text in different font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nt descriptors are typically used for simple font applications on string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14 and 15 will describe how text documents can be created and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ifferent styles may be incorporated into a tex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 will build on the previous example, and produce a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e \italic{helloworld} string in two different fonts.  "hello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hown in italic, and "world" will be shown in bold-face typ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 of the program, however, will remain exactly the same a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example, with the same menu, key, and mouse functions, scroll b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essag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cussion that follows presents a step-by-step description of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\italic{helloworld} class in Example 12 to produce Example 13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ere to follow the steps, you would produce a program,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app}, in seven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world.H file -- will contain the class defini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 }data object. This will be exactly the same as i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world.c file -- will contain statements that import Andrew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used by the data object, initialize the class, and define the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methods.  This will be exactly the same as in Example1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worldview.H file -- will contain the class defini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} view, and is exactly the same as in the previous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worldview.c file -- will contain statements that import Andrew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used by the view and definitions of the methods.  We will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hat handles drawing in multiple fonts, and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itializeClass} method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worldapp.H file -- will contain the class defini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rogram that will display an instance of the class in a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be exactly the same as in Example 1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worldapp.c -- will contain declarations needed by the Andrew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ing and loading facilities as well the defin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} application method.  This will be exactly the same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 -- will contain the directions for compiling, linking and lo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be exactly the same as Example 1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mplete listing of these files, see \italic{Program Listing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} at the end of this section on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ref,269968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hirteen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ref,269968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textrefv,269968864,106,0,0}. The source code is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/usr/andrew/examples/ex13, together with the compil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discussion of the steps refers directly to this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generally applies to the creation of any application tha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fonts in text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2963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2963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296316,10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example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bold{Action 1.}   \formatnote{To run the program,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Typescript }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app /usr/andrew/examples/ex13/helloworld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\formatnote{   }The program will produce two window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italic{hello}\bold{world} centered in the body of the window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and vertical scroll bars, and a message line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2.} \formatnote{   }To quit the program, pop-up the men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\bold{Qu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sponse. } \formatnote{   }The window will disappear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0005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0005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0005848,10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font descrip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playable font in the Andrew Toolkit is represented by a \italic{fontdesc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; a fontdesc is simply a machine-independent way to describe a fo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ontdescs have a specific name, size, and font style.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Fonts++Styl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 to be confused with the \italic{style} class, which is used fo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 -- See Example 15 --  is simply a set of attributes which 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 to the basic font.  The Andrew Toolkit currently provid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t of styles: \indexi{Sty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ll Plain Bold Italic Shadow Fixed Outline Thin Black Medium Heav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 NumIc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 of font names and sizes actually available is site depe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ifying the class description} \indexi{Font descriptors++Cre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font descrip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ontdes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fontdesc *bold, *ital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Class(class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d=fontdesc_Create("andysans",fontdesc_Bold,1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ic=fontdesc_Create("andysans",fontdesc_Italic,1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Menulist=menulis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Keymap=keymap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_BindList(helloworldviewBinding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elloworldviewKeyma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elloworldviewMenuli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helloworldview_class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import the procedures from the class fontdesc. \indexi{Impo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since helloworldview uses the same set of fonts for every view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fontdescriptors in the InitializeClas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InitializeClass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Class++Initializ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sign them to global static variables that any helloworldview can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parameters to the \italic{fontdesc_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fontdesc_Creat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are the font name, the font style, and the font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der of the InitializeClass definition is the same as in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971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971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971800,11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rawing text in different fo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Drawing++Text font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Fonts++Draw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state of every view's graphic is the current fontdescriptor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drawing text.  In order to draw text in different fonts,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fontdescriptor before drawing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 a simple draw on the string "hello world" is repe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different places in the helloworld program code.  Therefore,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 \italic{drawHW} routine that draws the string at the current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pecified font instead of repeating the font-related code in each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erforms a simple redra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rawHW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MoveTo(hwv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wv-&gt;x-hwv-&gt;frameX,hwv-&gt;y-hwv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Font(hwv,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DrawString(hwv, "hello 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raphic_BETWEENTOPANDBASELINE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raphic_AT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MoveTo(hwv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wv-&gt;x-hwv-&gt;frameX,hwv-&gt;y-hwv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Font(hwv,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DrawString(hwv, "world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raphic_BETWEENTOPANDBASELINE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raphic_ATLEF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SetFont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Fonts++Sett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DrawString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oveTo}}  \indexi{Graph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must be drawn in its two component parts, and the fo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before each \italic{DrawString} call.  Since we want the whol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ello world" still to be centered around the current location in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, we move to the current location before each \italic{DrawStr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and use \italic{graphic_ATRIGHT }and \italic{graphic_ATLEFT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 right and left justify the text about the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der of \italic{helloworldview.c}  is the same as in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with each \italic{MoveTo}/\italic{DrawString} sequen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ullupdate} and \italic{Update} methods replaced by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rawHW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01107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01107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0110708,11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tag,2698071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hirteen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tag,2698071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texttagv,269807116,11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gram listing for Example 1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world.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OSUNDEF (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: dataobject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(FILE *file,long id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FILE *file,long writeId,int level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world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__InitializeObject(classID,h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helloworld *hw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x=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y=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blackOnWhite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helloworld__Read(hw,file,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SetID(hw,helloworld_UniqueID(h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gets(buf,sizeof(buf),file)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dataobject_PREMATUREE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he %hd tells scanf that blackOnWhite is a short, not an 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sscanf(buf,"%d %d %hd\\n",&amp;hw-&gt;x,&amp;hw-&gt;y,&amp;hw-&gt;blackOnWhite)&lt;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dataobject_BADFOR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gets(buf,sizeof(buf),file)==NULL) /* read in the \\enddata\{...\}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dataobject_MISSINGENDDATAMARK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dataobject_NOREAD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helloworld__Write(hw,file,writeId,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rite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ev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(writeId!=helloworld_GetWriteID(hw))\{ /* only write a give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SetWriteID(hw,write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ile,"\\\\begindata\{%s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_GetTypeName(hw), helloworld_UniqueID(h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ile,"%d %d %d\\n",hw-&gt;x,hw-&gt;y,hw-&gt;blackOnWhi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ile,"\\\\enddata\{%s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_GetTypeName(hw), helloworld_UniqueID(h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elloworld_UniqueID(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worldview.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view: view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Update(enum view_UpdateType type, long left, long top, long 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 (enum view_MouseAction action, long x, long y, long numberOfClic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Interface(int type) returns char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pplicationLayer() 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pplicationLayer(struct view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Class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keystate *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enulist *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DownTran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InputFoc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hitX,h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frameX, 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FrameX, 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vrWidth,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didMo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worldview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view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raphi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ontdes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rectang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map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stat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enulis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croll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ind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essag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OTALSIZE 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getinfo(), xsetframe(), ygetinfo(), yset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xwhat(), ywha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scrollfns horizInterface =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getinfo, xsetframe, NULL, x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scrollfns vertInterface =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getinfo, ysetframe, NULL, y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keymap *helloworldviewKey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menulist *helloworldview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fontdesc *bold, *ital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Object(classID,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helloworldview *hwv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 = keystate_Create(hwv, helloworldviewKey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menulist = menulist_DuplicateML(helloworldviewMenulist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X = hwv-&gt;newFrameY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GetApplicationLayer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scroll_Create(hwv,scroll_LEFT+scroll_BOTTO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DeleteApplicationLayer(hwv,scroll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_Destroy(scrollb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rawHW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MoveTo(hwv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wv-&gt;x-hwv-&gt;frameX,hwv-&gt;y-hwv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Font(hwv,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DrawString(hwv, "hello 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raphic_BETWEENTOPANDBASELINE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raphic_AT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MoveTo(hwv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wv-&gt;x-hwv-&gt;frameX,hwv-&gt;y-hwv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Font(hwv,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DrawString(hwv, "world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raphic_BETWEENTOPANDBASELINE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raphic_ATLEF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FullUpdate(hwv, type, left, top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UpdateType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e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heigh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rectangle myVisualR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GetVisualBounds(hwv,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rWidth=rectangle_Width(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rHeight=rectangle_Height(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X + hwv-&gt;vrWidth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TOTALSIZE -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Y + hwv-&gt;vrHeight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TOTALSIZE -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frameX = hwv-&gt;new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frameY = hwv-&gt;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-&gt;x == POSUNDEF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x = hwv-&gt;frameX + hwv-&gt;vrWidth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y = hwv-&gt;frameY + hwv-&gt;vrHeight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x=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y=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blackOnWhite=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-&gt;blackOn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FillRect(hwv, &amp;myVisual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_White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FillRect(hwv, &amp;myVisual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graphic_INVE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HW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Update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INVE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-&gt;blackOnWhite!=hwv-&gt;blackOnWhite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rectangle v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GetVisualBounds(hwv,&amp;v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FillRect(hwv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vr,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blackOnWhite=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(hwv-&gt;x!=hw-&gt;x || hwv-&gt;y!=hw-&gt;y || hwv-&gt;frameX!=hwv-&gt;newFrameX || </w:t>
      </w:r>
    </w:p>
    <w:p>
      <w:pPr>
        <w:pStyle w:val="PreformattedText"/>
        <w:bidi w:val="0"/>
        <w:spacing w:before="0" w:after="0"/>
        <w:jc w:val="left"/>
        <w:rPr/>
      </w:pPr>
      <w:r>
        <w:rPr/>
        <w:t>hwv-&gt;frameY!=hwv-&gt;newFrameY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hwv-&gt;x!=hw-&gt;x || hwv-&gt;y!=hw-&gt;y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ic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rintf(buf,"Hello world at (%d,%d)",hw-&gt;x,hw-&gt;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_DisplayString(hwv,0,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HW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=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=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hwv-&gt;frameX = hwv-&gt;new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hwv-&gt;frameY = hwv-&gt;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HW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Hit(hwv, action, x, y, numberOfCl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MouseAction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numberOfClic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x+=x-hwv-&gt;hi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y+=y-hwv-&gt;h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x=x+hwv-&gt;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y=y+hwv-&gt;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do noth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re-synchronize mo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Receiv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-&gt;n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KeyState(hwv, hwv-&gt;key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Menus(hwv, hwv-&gt;menu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Los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Center(hw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x = hwv-&gt;newFrameX + hwv-&gt;vrWidth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y = hwv-&gt;newFrameY + hwv-&gt;vrHeight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Invert(hw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blackOnWhite = !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relocate(hwv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_AskForString(hwv,0,"New location (x,y): ",NULL,buf,sizeof(buf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sscanf(buf,"%d,%d",&amp;x,&amp;y)!=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"Bad format; must be: number,numb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readHW(hwv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file[100], msg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_AskForString(hwv,0,"Read file: ",NULL,file,sizeof(fil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=fopen(file,"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p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msgBuf,"Couldn't open %s for reading.",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header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fgets(header,sizeof(header),fp)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rintf(msgBuf,"Premature end-of-file in %s.",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 name[2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(sscanf(header,"\\\\begindata\{%[^,]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,&amp;id)!=2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rintf(msgBu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%s doesn't contain a valid datastream header.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helloworld *hw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trcmp(name,class_GetTypeName(hw))!=0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printf(msgBu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%s doesn't contain a helloworld dataobject.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* FINALLY, read the object in..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elloworld_Read(hw,fp,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close(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writeHW(hwv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file[100], msg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_AskForString(hwv,0,"Write file: ",NULL,file,sizeof(fil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=fopen(file,"w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p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msgBuf,"Couldn't open %s for writing.",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helloworld *hw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Write(hw,fp,im_GetWriteID()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lose(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getinfo(hw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*total, *seen, *d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be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end = TOTAL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beg = hwv-&gt;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end = hwv-&gt;frameX +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-&gt;beg = dot-&gt;end = 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ygetinfo(hw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*total, *seen, *d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be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end = TOTAL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beg = hwv-&gt;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end = hwv-&gt;frameY +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-&gt;beg = dot-&gt;end = 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setframe(hwv, posn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X = posn - hwv-&gt;vrWidth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X + hwv-&gt;vrWidth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TOTALSIZE -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hwv-&gt;newFrameX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ysetframe(hwv, posn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Y = posn - hwv-&gt;vrHeight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Y + hwv-&gt;vrHeight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TOTALSIZE -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hwv-&gt;newFrameY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xwhat(hwv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wv-&gt;frameX + hwv-&gt;vrWidth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ywhat(hwv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wv-&gt;frameY + hwv-&gt;vrHeight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helloworldview__GetInterface(hwv,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trcmp(type, "scroll,vertical") =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char *) &amp;vert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strcmp(type, "scroll,horizontal") =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char *) &amp;horiz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bind_Description helloworldviewBindings[]=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center", "\\003",0, "Hello World,Center",0,0, C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nter the helloworldview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invert", "\\011",0, "Hello World,Invert",0,0, Inv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ert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relocate", "\\022",0, "Hello World,Relocate",0,0, reloc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locate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read", NULL,0, "Hello World,Read",0,0, readHW, "Rea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ello world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write", NULL,0, "Hello World,Write",0,0, writeHW, "Writ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hello world to a fil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Class(class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d=fontdesc_Create("andysans",fontdesc_Bold,1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ic=fontdesc_Create("andysans",fontdesc_Italic,1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Menulist=menulis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Keymap=keymap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_BindList(helloworldviewBinding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elloworldviewKeyma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elloworldviewMenuli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helloworldview_class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worldapp.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app : application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worldapp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app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ataobjec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view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ram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oolean makeWindow(d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d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applay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rame *fr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m *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=(struct view *)class_NewObject(dataobject_ViewName(dobj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v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ayer=view_GetApplicationLayer(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applayer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Destroy(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=fram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rame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DeleteApplicationLayer(v,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=im_Creat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m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_Destroy(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SetDataObject(v,d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_SetView(frame,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_SetView(im,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WantInputFocus(v,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app__Start(hw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app *hw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super_Start(hwa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=helloworld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makeWindow((struct dataobject *)hw)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makeWindow((struct dataobject *)hw)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Destroy(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Make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DIR=/usr/andrew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= -I. -I$\{SRCDIR\}include/atk -I$\{SRCDIR\}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RC = $\{SRCDIR\}include/a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=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=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= $\{SRCDIR\}b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LAGS= $\{DEBUG\} $\{INCLUDES\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FLAGS=$\{INCLUDES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O = $\{TOOLS\}makedo $\{DEBUG\} -b $\{TOOLS\} -d $\{SRCDIR\}li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= $\{TOOLS\}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.ih .eh .H 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.i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.e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.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MAKEDO\}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 helloworldapp.do helloworld.do helloworldview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do: helloworldapp.o helloworldapp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do:  helloworld.o helloworld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do: helloworldview.o helloworldview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helloworldap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application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dataobject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fram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i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lpair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messag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namespac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observabl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rectang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helloworld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helloworld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helloworldapp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eh helloworldapp.ih: helloworldap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eh helloworldapp.ih: $\{INCLUDESRC\}/application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o: helloworl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o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o: $\{INCLUDESRC\}/dataobject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o: $\{INCLUDESRC\}/namespac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o: $\{INCLUDESRC\}/observabl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o: helloworld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eh helloworld.ih: helloworl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eh helloworld.ih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eh helloworld.ih: $\{INCLUDESRC\}/dataobject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eh helloworld.ih: $\{INCLUDESRC\}/namespac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eh helloworld.ih: $\{INCLUDESRC\}/observabl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helloworldview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bind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dataobject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keyma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keystat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menulist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messag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namespac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observabl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rectang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scroll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helloworld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helloworldview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helloworld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observabl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rectang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7002227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