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2817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ring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ringtb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stringtbl_}Add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ClearBits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Clear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GetBitOfEntry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tringtbl}, short 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GetBit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stringtbl_}GetStringOf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ringtbl *\paramname{stringtbl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Ith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NStrings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NumAcc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ringtbl_}Read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RemoveEntr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Remove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SetBitOfEntr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accnum}, boolean 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SetBit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ringtbl_}ViewNam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ringtbl_}Writ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28179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