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369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\formatnote{Resource Manager} }\indexi{Rm class}  \indexi{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ce manager, rm, manages resources in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ContextualPostResourc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context}, *\paramname{path}, long \paramname{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GetManyResources }\fixedindent{(struct resourc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ources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rm_}GetResource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, struct atomlist *\paramname{className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Converter }\fixedindent{(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romtype}, struct atom *\paramname{totype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nver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ManyResources }\fixedindent{(struct resourc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ources}, struct atomlist *\paramname{con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Resource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th}, long \paramname{data}, struct atom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rm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m_InitializeClass( class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itializes the clas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a converter} \indexi{ \italic{rm_PostConver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PostConverter( classID, from, to, conver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f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ver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a convert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resources} \indexi{ \italic{rm_PostManyResourc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PostManyResources( classID, resources, co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sourceList *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conte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many resourc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resource} \indexi{ \italic{rm_Ge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rm_GetResource( classID, name, class, type,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a resourc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49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49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49648,1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more than one resour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m_GetManyResourc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GetManyResources( classID, resources, name, class, type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sourceList*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many resourc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xtual posting} \indexi{ \italic{rm_ContextualPos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ContextualPostResource( classID, context, path, data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a resour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Conversion routines are called Convert( fromrock, outputrock)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FALSE (0) if the convers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3693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