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2693186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ormat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ormatNote~6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PassThru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NoFill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KeepPriorNL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KeepNextNL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~3,Chapter~2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KeepPriorNL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KeepNextNL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Bold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Sans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6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~3,Section~2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KeepPriorNL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KeepNextNL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Bold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Sans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4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Italic~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~3,Paragraph~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KeepPriorNL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Bold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Sans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2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major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~3,MajorHeading~1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KeepPriorNL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KeepNextNL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Sans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2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Bold~1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Bold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eld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eldhead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Bold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Sans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el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el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Sans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ara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Param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\chapter{sy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, short for \italic{symbol table}, is a useful general purp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ation of a hash table.  Each instance of sym is an entry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 which has a name and a scope associated with it.  Additional prope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dded by subclassing sy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co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italic{scope} is defined in sym.ch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indent{typedef long sym_Scope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ym_GLOBAL ((sym_ScopeType) 0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n intrinsic tree structure to scopes with the root of this t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the global scope.  New scopes can be created as \italic{subscopes}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_GLOBAL with calls to the classprocedure sym_NewScope.  Each clas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s sym should create such a subscope which it can further subdivid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ub-classing sy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far more common to subclass sym than to instantiate it directly. 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f sym's operations are classprocedures which will not be inherited,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procedures (or perhaps methods) will have to be declared which call sym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procedures and provide some of the lost functionality.  Although sym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procedures can be redeclared unaltered, it is often useful to devi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interface which is more appropriate to the sub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p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ss provides two subclasses of sym -- type and toksym.  These are both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how sym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2698364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2698364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9836408,360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ym_GetNa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Get the name of a sy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\bold{sym_GetName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ym *\paramname{sym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acro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This macro expands to the name of \italic{sym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9836408,361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ym_GetSco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Get the scope of a sy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\bold{sym_GetScope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ym *\paramname{sym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acro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This macro expands to the scope in which sym was declar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9836408,362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ym_SetSco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Set the scope of a sy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\bold{sym_SetScope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ym *\paramname{sym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mname{newScope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acro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This macro will set the scope of \italic{sym} to \italic{newScop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9836408,366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ym_NewSco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Create a new scop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ym_ScopeType \bold{sym_NewScope }(}\fixedindent{sym_Scope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mname{enclosingScope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Classproced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Creates a new scope as a subscope of \italic{enclosingScop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The new sco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The section titled \italic{scopes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9836408,367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ym_DestroySco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Function 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ym_DestroyScope }(}\fixedindent{sym_Scope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mname{scope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Classproced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Destroys a scope as well as all of the symbols and scopes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it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9836408,368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ym_ParentSco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Get the enclosing scope of a scop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ym_ScopeType \bold{sym_ParentScope }(}\fixedindent{sym_Scope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mname{scope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Classproced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Locates the parent scope of \italic{scope} in the scope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The enclosing scop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9836408,369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ym_Defi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Create a new sy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struct sym *\bold{sym_Define }(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indent{unsigned char *\paramname{name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ym *\paramname{proto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_ScopeType \paramname{scope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Classproced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creates an entry in the scope of the symbol table design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scope.  This entry will not necessarily be of type sym, but will b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type as \italic{proto, }which must be either sym or a subcla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.}\fieldtext{</w:t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What does it return?Although the type of the return value i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sym, it will in fact be of the same type as \italic{proto}, 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ym or a subclass of sy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9836408,370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ym_Undefi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Destroy a sy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boolean \bold{sym_Undefine }(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indent{unsigned char *\paramname{name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_ScopeType \paramname{scope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Classproced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Undefines the entry identified by \italic{name}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scope}}, but does not destroy it.\fieldtex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RUE if successful, FALSE if no entry exists in \italic{scope}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nam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9836408,371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ym_Fi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Function 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sym *\bold{sym_Find }(}\fixedindent{unsigned 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*\paramname{name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_ScopeType \paramname{scope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Classproced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Attempts to find a match for \italic{name} in \italic{scope}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name} is not found in \italic{scope}, the search will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up the scope tree until the root is reached.}\fieldtext{</w:t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The sym if it is found, NULL otherwis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9836408,372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ym_Loc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Find a sym.  If it does not exist, create it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struct sym *\bold{sym_Locate }(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indent{unsigned char *\paramname{name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ym *\paramname{proto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_ScopeType \paramname{scope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*\paramname{new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Classproced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If sym_Find(name, scope) is not NULL, return sym_Find(name, scop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et *new to FALSE.  Otherwise, sym_Define(name, proto, scope) and set *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U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</w:t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A match for (name, scope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is useful for efficent parsing when you want to either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symbol or examine the old entr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sym_Define, sym_Fin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9836408,373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ym_FindA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Iterate over all the syms in a branch of the scope tre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long \bold{sym_FindAll }(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indent{unsigned char *\paramname{name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_ScopeType \paramname{scope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(*\paramname{proc})(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rock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Classproced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Finds all of \italic{name}'s matches that are defi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cope} or any of \italic{scope}'s descendent scopes.  For each mat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proc} is called with the match and \italic{rock}.  proc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indent{long \bold{proc}(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ym *\paramname{sym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rock}}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call to \italic{proc} returns a value other than NULL, the sear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ted, and FindAll will return that value.  Otherwise, FindAll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Either NULL, or the non-NULL value returned by \italic{proc}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the search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9836408,374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ym_print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Print all defined syms to stdout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void \bold{sym_printtable }(}\fixedindent{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Classproced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Prints the entire contents of the symbol table to stdout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269318624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