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begindata{text,269224400}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tdsversion{12}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mplate{defaul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ine{b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:[Font~1,Bold~10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FontFace Bold Int Set]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ine{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:[Title~3,Section~21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Justification LeftJustified Point 0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Flags KeepPriorNL Int Set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Flags KeepNextNL Int Set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FontFace Bold Int Set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FontFamily AndySans Int 0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FontSize ConstantFontSize Point 14]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ine{fixed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:[Region~4,Fixedtext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Justification LeftJustified Point 0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FontFace FixedFace Int Set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FontFamily AndyType Int 0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FontSize ConstantFontSize Point 10]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ine{fixed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:[Region~4,Fixedindent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LeftMargin LeftMargin Cm 83230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Justification LeftJustified Point 0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FontFace FixedFace Int Set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FontFamily AndyType Int 0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FontSize ConstantFontSize Point 10]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ine{param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:[Font~1,Paramname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FontFace Italic Int Set]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hapter{Fad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document is intended to contain the programmer's guide to fad.  There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 short-term plans for completing this document.  Some information on fad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found in the help file fad.hel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Quick reference list for }f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void \bold{fad_}delvector }\fixedindent{(struct fa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\paramname{fad}, struct fad_frame *\paramname{f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void \bold{fad_}FinalizeObject }\fixedindent{(struct fa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\paramname{self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int \bold{fad_}flipicons }\fixedindent{(struct fa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\paramname{fad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void \bold{fad_}freeframe }\fixedindent{(struct fa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\paramname{fad}, struct fad_frame *\paramname{ff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short \bold{fad_}iconnum }\fixedindent{(struct fa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\paramname{fad}, char *\paramname{s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boolean \bold{fad_}InitializeObject }\fixedindent{(struct fa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\paramname{self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struct fad_frame *\bold{fad_}newframe }\fixedindent{(struct fa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\paramname{fad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struct fadpoint *\bold{fad_}newpoint }\fixedindent{(struct fa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\paramname{fad}, long \paramname{x}, long \paramname{y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long \bold{fad_}Read }\fixedindent{(struct fad *\paramname{fad}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 *\paramname{f}, long \paramname{id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void \bold{fad_}SetAttributes }\fixedindent{(struct fa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\paramname{fad}, struct attributes *\paramname{attributes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void \bold{fad_}SetName }\fixedindent{(struct fad *\paramname{fad}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r *\paramname{name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struct fadpoint *\bold{fad_}setpoint }\fixedindent{(struct fa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\paramname{fad}, long \paramname{x}, long \paramname{y}, i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paramname{type}, struct fad_frame *\paramname{f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void \bold{fad_}SetReadOnly }\fixedindent{(struct fa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\paramname{fad}, boolean \paramname{readOnly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struct vector *\bold{fad_}setvector }\fixedindent{(struct fa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\paramname{fad}, struct fadpoint *\paramname{pp1}, struct fadpoi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\paramname{pp2}, struct fad_frame *\paramname{f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int \bold{fad_}unflipicons }\fixedindent{(struct fa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\paramname{fad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long \bold{fad_}Write }\fixedindent{(struct fad *\paramname{fad}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 *\paramname{f}, long \paramname{writeid}, int \paramname{level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Quick reference list for }fadvie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void \bold{fadview_}aniframe }\fixedindent{(struct fadvi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\paramname{fadview}, int \paramname{framecount}, int \paramname{startat}, i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paramname{gofor}, int \paramname{mtm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enum view_DSattributes \bold{fadview_}DesiredSiz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}\fixedindent{(struct fadview *\paramname{fadview}, long \paramname{width}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ng \paramname{height}, enum view_DSpass \paramname{pass}, lo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\paramname{dWidth}, long *\paramname{dheight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void \bold{fadview_}fileread }\fixedindent{(struct fadvi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\paramname{fadview}, char *\paramname{fnm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void \bold{fadview_}FullUpdate }\fixedindent{(struct fadvi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\paramname{fadview}, enum view_UpdateType \paramname{type}, lo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paramname{left}, long \paramname{top}, long \paramname{width}, lo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paramname{right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int \bold{fadview_}geticons }\fixedindent{(struct fadvi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\paramname{fadview}, char *\paramname{s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struct fadview *\bold{fadview_}Hit }\fixedindent{(struct fadvi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\paramname{fadview}, enum view_MouseAction \paramname{action}, lo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paramname{mousex}, long \paramname{mousey}, long \paramname{numberOfClicks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boolean \bold{fadview_}InitializeClass }\fixedindent{(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boolean \bold{fadview_}InitializeObject }\fixedindent{(stru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adview *\paramname{self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void \bold{fadview_}lastframe }\fixedindent{(struct fadvi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\paramname{fadview}, struct fad *\paramname{cp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void \bold{fadview_}LoseInputFocus }\fixedindent{(struct fadvi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\paramname{fadview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void \bold{fadview_}nextframe }\fixedindent{(struct fadvi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\paramname{fadview}, struct fad *\paramname{cp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void \bold{fadview_}ObservedChanged }\fixedindent{(struct fadvi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\paramname{fadview}, struct observable *\paramname{changed}, lo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paramname{value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void \bold{fadview_}Print }\fixedindent{(struct fadvi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\paramname{fadview}, FILE *\paramname{file}, char *\paramname{processor}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r *\paramname{finalFormat}, boolean \paramname{topLevel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void \bold{fadview_}ReceiveInputFocus }\fixedindent{(struct fadvi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\paramname{fadview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void \bold{fadview_}SetDataObject }\fixedindent{(struct fadvi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\paramname{fadview}, struct dataobject *\paramname{dataObject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void \bold{fadview_}showfad }\fixedindent{(struct fadvi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\paramname{fadview}, int \paramname{i}, struct fad *\paramname{cp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void \bold{fadview_}Update }\fixedindent{(struct fadview </w:t>
      </w:r>
    </w:p>
    <w:p>
      <w:pPr>
        <w:pStyle w:val="PreformattedText"/>
        <w:bidi w:val="0"/>
        <w:spacing w:before="0" w:after="0"/>
        <w:jc w:val="left"/>
        <w:rPr/>
      </w:pPr>
      <w:r>
        <w:rPr/>
        <w:t>*\paramname{fadview});} 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data{text,269224400}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