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center}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of Trustees of the Leland Stanford Junior University}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this manual or any portion thereof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f this software is hereby granted provided th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statement of permission are included.\float{}{{\alig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nt{Times-Bold}\size{24}InterView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.1\font{Times-Roman}\size{12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Times-Italic}\size{14}October 4, 1991\font{Times-Roman}\size{12}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ze{18}Mark A. Li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. Ca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. Interr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T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. Vlissides\align{just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%38.4 -126.7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