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405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l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shell, what is this class?  (i.e., What is a short definition?)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allow the application programmer (other readers) to do?  Wha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?  When would an application programmer (other readers) want to us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it into ATK (if appropriat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lasses does the section assume the reader already knows about?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that are optional but useful to know about?  What sections/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things that only certain users (e.g., 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lass (e.g., text/textview), inset/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ing a class (e.g., creating ctext/ctextview), system maintain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organization of this section? (use if the section is lo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&lt;fill in&gt;.  This docu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ed by &lt;nam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l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is class (extended definition)?  What are the logical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ementation independent) of the class?  What sorts of operations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clas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what classes are related to this one that 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/useful for readers to know about?  For example, what class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need to know about in order to understand how to use th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descriptions of the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l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use this class (e.g., text/textview) or does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bclass the class (e.g., view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when the class is loaded?  When an instance is created?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n instance be created?  What are the calling conventions?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relate to ATK?  How does it fit within the flow of an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l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subclass this class?  What does someone who want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ltext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lass procedures, methods, etc. for the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text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class have any key bindings and proctable functions?  If so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2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2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ltext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Set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text_SetAttribute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tributes *\paramname{att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text_Clea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ltext_Rea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In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ltext_Inde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rang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Reinden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text_ReindentLin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plac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ReverseBal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ltext_ReverseBalan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ty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Redo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ltext_RedoStyle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text_TabAndOptimiz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ltext_TabAndOptimizeW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ext *\paramname{l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inc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4059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