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077699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921841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4996086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4225807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9072384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4580397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2714759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5094337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386829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95611640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261521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8159566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1351546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0670761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6657935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441725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3988069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3126656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0578861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91510167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0929506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1583854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4405692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7789536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057976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909501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6510199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4832651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074997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3344920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0387966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6611166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