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94705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83609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73022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846414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43835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