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329879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86962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1917478"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08710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85934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986720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137941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