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92429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8658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82887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99453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20241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06003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