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639161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317885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60550542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1644647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6715341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8317888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6261497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3634780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43492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9075750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7969149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2137997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11045434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2911852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9423205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8557778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4653664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9492869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6349560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1172584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2914312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8562238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11749148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0798805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2424571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4346461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30421439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4378137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0311097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1622160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66462681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0106530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