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37359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36053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167500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69689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93442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25973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607417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