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28027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17773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11790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00524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19760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