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Linux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,V2.X,V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(IRIX 4.X/5.X), MIPS(RISC/OS 4.5X), SUMI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2.0)(�¥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(PANIX 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(Human 2.X�ʾ�+gcc 1.17/1.2X+libc 1.1.29Fix-B/1.1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�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, AT �</w:t>
      </w:r>
      <w:r>
        <w:rPr>
          <w:rtl w:val="true"/>
        </w:rPr>
        <w:t>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FreeBSD 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/X680x0 �Ǥϥե�����̾����¤���������Υե�����̾�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�</w:t>
        <w:tab/>
        <w:tab/>
        <w:t>MS-DOS ��</w:t>
        <w:tab/>
        <w:t>X680x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</w:t>
        <w:tab/>
        <w:tab/>
        <w:t>_newsrc</w:t>
        <w:tab/>
        <w:tab/>
        <w:t>_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ews_setup</w:t>
        <w:tab/>
        <w:t>_mnews.set</w:t>
        <w:tab/>
        <w:t>_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</w:t>
        <w:tab/>
        <w:t>_sign</w:t>
        <w:tab/>
        <w:tab/>
        <w:t>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essage</w:t>
        <w:tab/>
        <w:t>_message</w:t>
        <w:tab/>
        <w:t>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h_profile</w:t>
        <w:tab/>
        <w:t>_mh_prof</w:t>
        <w:tab/>
        <w:t>_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h_sequences</w:t>
        <w:tab/>
        <w:t>_mh_sequ</w:t>
        <w:tab/>
        <w:t>_mh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ilrc</w:t>
        <w:tab/>
        <w:tab/>
        <w:t>_mailrc</w:t>
        <w:tab/>
        <w:tab/>
        <w:t>_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auth</w:t>
        <w:tab/>
        <w:t>_newsaut</w:t>
        <w:tab/>
        <w:t>_new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.letter</w:t>
        <w:tab/>
        <w:t>deadmail</w:t>
        <w:tab/>
        <w:t>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server</w:t>
        <w:tab/>
        <w:t>server.def</w:t>
        <w:tab/>
        <w:t>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domain</w:t>
        <w:tab/>
        <w:t>domain.def</w:t>
        <w:tab/>
        <w:t>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organ.def</w:t>
        <w:tab/>
        <w:t>organ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@�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�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����Ư���򤹤� jnhash.c �ϻ</w:t>
      </w:r>
      <w:r>
        <w:rPr/>
        <w:t>䤬���</w:t>
      </w:r>
      <w:r>
        <w:rPr/>
        <w:t>Ҥ�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�@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.h, mime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c �ϰ�ƣ@������ü�ʳ</w:t>
      </w:r>
      <w:r>
        <w:rPr>
          <w:rtl w:val="true"/>
        </w:rPr>
        <w:t>ص�����ر���ؤ</w:t>
      </w:r>
      <w:r>
        <w:rPr/>
        <w:t>��󤬽񤫤</w:t>
      </w:r>
      <w:r>
        <w:rPr/>
        <w:t>줿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ϼ�ĥ��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 xml:space="preserve">� </w:t>
      </w:r>
      <w:r>
        <w:rPr/>
        <w:t>mnews �Ǥ� YOUBIN �</w:t>
      </w:r>
      <w:r>
        <w:rPr>
          <w:rtl w:val="true"/>
        </w:rPr>
        <w:t>ץ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Τ</w:t>
      </w:r>
      <w:r>
        <w:rPr>
          <w:rtl w:val="true"/>
        </w:rPr>
        <w:t>ߡ</w:t>
      </w:r>
      <w:r>
        <w:rPr/>
        <w:t>�</w:t>
      </w:r>
      <w:r>
        <w:rPr/>
        <w:t>youbin.c �Υ����ɤ����Ѥ��</w:t>
      </w:r>
      <w:r>
        <w:rPr/>
        <w:t>졢�̾�</w:t>
      </w:r>
      <w:r>
        <w:rPr/>
        <w:t>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, youbin.c ���ƥ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ʥ�Ǥ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�/���ѤϤ��Ǥ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