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misc.sty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isc.doc,v 1.7 2003-06-04 11:39:4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misc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reference}    \end{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smallquote}   \end{Dsmall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nitemize}     \end{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list}       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qlab    \De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glab   \Dfigref \DFi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ablab   \Dta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clab   \Dse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lab  \Dcha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ppendix                     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i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3/24}{D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1}{1996/05/17}{Dmisc modified by S. Takeh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4}{modified for doc 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misc.sty}��, ��</w:t>
      </w:r>
      <w:r>
        <w:rPr/>
        <w:t>٥</w:t>
      </w:r>
      <w:r>
        <w:rPr/>
        <w:t>�</w:t>
      </w:r>
      <w:r>
        <w:rPr/>
        <w:t>λ���, ������Υ</w:t>
      </w:r>
      <w:r>
        <w:rPr>
          <w:rtl w:val="true"/>
        </w:rPr>
        <w:t>ޥ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Ĥ�������ʴĶ����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reference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isc.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�ʸ���</w:t>
      </w:r>
      <w:r>
        <w:rPr/>
        <w:t>ꥹ�</w:t>
      </w:r>
      <w:r>
        <w:rPr/>
        <w:t>Ȥ���Ϥ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reference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Ū�ˤ�{\tt description}�Ķ���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ȥ��Ѹ�ˤ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select.sty}��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dennou.sty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jarticle}����Ѥ����Ȥ��ˤ����</w:t>
      </w:r>
      <w:r>
        <w:rPr/>
        <w:t>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article}����Ѥ��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ab/>
        <w:t>�Ѹ�˼�ưŪ�����</w:t>
      </w:r>
      <w:r>
        <w:rPr/>
        <w:t>ꤵ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itemize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Դ</w:t>
      </w:r>
      <w:r>
        <w:rPr/>
        <w:t>֤</w:t>
      </w:r>
      <w:r>
        <w:rPr/>
        <w:t>ζ���{\tt itemize}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nitemize}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nitemiz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ist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·�ä�{\tt description}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list}[!{\em template\/}\verb!]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emplate\/} &amp; ��</w:t>
      </w:r>
      <w:r>
        <w:rPr/>
        <w:t>٥</w:t>
      </w:r>
      <w:r>
        <w:rPr/>
        <w:t>����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em template\/}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Ķ�����Υ�</w:t>
      </w:r>
      <w:r>
        <w:rPr/>
        <w:t>٥</w:t>
      </w:r>
      <w:r>
        <w:rPr/>
        <w:t>�</w:t>
      </w:r>
      <w:r>
        <w:rPr/>
        <w:t>Τ����Ĺ��ʸ�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</w:t>
      </w:r>
      <w:r>
        <w:rPr/>
        <w:t>٥</w:t>
      </w:r>
      <w:r>
        <w:rPr/>
        <w:t>��</w:t>
      </w:r>
      <w:r>
        <w:rPr/>
        <w:t>box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mplate\/}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listlabalsep!�ǻ��</w:t>
      </w:r>
      <w:r>
        <w:rPr/>
        <w:t>ꤹ��</w:t>
      </w:r>
      <w:r>
        <w:rPr/>
        <w:t>Ĺ����</w:t>
        <w:softHyphen/>
        <w:t>������Τ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skip, 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</w:t>
      </w:r>
      <w:r>
        <w:rPr/>
        <w:t>֤</w:t>
      </w:r>
      <w:r>
        <w:rPr/>
        <w:t>˶�������</w:t>
      </w:r>
      <w:r>
        <w:rPr/>
        <w:t>뵡</w:t>
      </w:r>
      <w:r>
        <w:rPr/>
        <w:t>ǽ�򥪥󡦥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</w:t>
      </w:r>
      <w:r>
        <w:rPr/>
        <w:t>֤</w:t>
      </w:r>
      <w:r>
        <w:rPr/>
        <w:t>ζ����{\tt 3ex}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indent, 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�ϻ��Υ���ǥ�Ȥ򥪥󡦥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����ǥ���̤ϥǥե�����ͤ����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aTeX �Υե����</w:t>
      </w:r>
      <w:r>
        <w:rPr>
          <w:rtl w:val="true"/>
        </w:rPr>
        <w:t>ޥ</w:t>
      </w:r>
      <w:r>
        <w:rPr/>
        <w:t>åȻ������դ�{\tt yy/mm/dd}�η���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fragile�Ǥ���Τ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ư�����ǻȤ����ˤ�\verb!\protect!��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</w:t>
      </w:r>
      <w:r>
        <w:rPr/>
        <w:t>٥</w:t>
      </w:r>
      <w:r>
        <w:rPr/>
        <w:t>��</w:t>
      </w:r>
      <w:r>
        <w:rPr/>
        <w:t>Ĥ�, Ʊ��̾��κ���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ntry{!{\em entry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entry-name\/} &amp; ��</w:t>
      </w:r>
      <w:r>
        <w:rPr/>
        <w:t>٥</w:t>
      </w:r>
      <w:r>
        <w:rPr/>
        <w:t>�</w:t>
      </w:r>
      <w:r>
        <w:rPr/>
        <w:t>, ����ȥ�̾�Ȥ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>
          <w:rtl w:val="true"/>
        </w:rPr>
        <w:t>ޡ</w:t>
      </w:r>
      <w:r>
        <w:rPr/>
        <w:t>�����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ξ��Ϻ��</w:t>
      </w:r>
      <w:r>
        <w:rPr>
          <w:rtl w:val="true"/>
        </w:rPr>
        <w:t>ޡ</w:t>
      </w:r>
      <w:r>
        <w:rPr/>
        <w:t>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ʸ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sidenote{!{\em str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string\/} &amp; 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ʸ��Υ�������{\tt scriptsize}���ǥե���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qlab,Deqref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q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, ��, ɽ, ��, �Ϥ˥�</w:t>
      </w:r>
      <w:r>
        <w:rPr/>
        <w:t>٥</w:t>
      </w:r>
      <w:r>
        <w:rPr/>
        <w:t>��</w:t>
      </w:r>
      <w:r>
        <w:rPr/>
        <w:t>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ޤ</w:t>
      </w:r>
      <w:r>
        <w:rPr/>
        <w:t>�</w:t>
      </w:r>
      <w:r>
        <w:rPr/>
        <w:t>, �����˸���ä�����ʸ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lab{!{\em label\/}\verb!}!  \ {\em etc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ref{!{\em label\/}\verb!}!  \ {\em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label\/} &amp; ��</w:t>
      </w:r>
      <w:r>
        <w:rPr/>
        <w:t>٥</w:t>
      </w:r>
      <w:r>
        <w:rPr/>
        <w:t>뼱�̻</w:t>
      </w:r>
      <w:r>
        <w:rPr/>
        <w:t>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ͤʤ�Τ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</w:t>
      </w:r>
      <w:r>
        <w:rPr/>
        <w:t>٥</w:t>
      </w:r>
      <w:r>
        <w:rPr/>
        <w:t>뼱�̻</w:t>
      </w:r>
      <w:r>
        <w:rPr/>
        <w:t>Ҥˤϳơ����б�������Ƭ�Ҥ���Ϳ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|p{2cm}|p{2cm}|p{2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>
          <w:rtl w:val="true"/>
        </w:rPr>
        <w:t xml:space="preserve">ޥ��     </w:t>
      </w:r>
      <w:r>
        <w:rPr>
          <w:rtl w:val="true"/>
        </w:rPr>
        <w:t>&amp; ��</w:t>
      </w:r>
      <w:r>
        <w:rPr/>
        <w:t>٥</w:t>
      </w:r>
      <w:r>
        <w:rPr/>
        <w:t>뼱�̻���</w:t>
      </w:r>
      <w:r>
        <w:rPr/>
        <w:t xml:space="preserve">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&amp; ����ʸ���� &amp; Ʊ�Ѹ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eqlab, \Deqref! &amp; {\tt eq:}    &amp; (1)  &amp; (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figlab, \Dfigref! &amp; {\tt fig:} &amp; ��1  &amp; Fig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          \DFigref! &amp; {\tt fig:} &amp; ��1  &amp; Figur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tablab, \Dtabref! &amp; {\tt tab:} &amp; ɽ1  &amp; Tabl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seclab, \Dsecref! &amp; {\tt sec:} &amp; ��1�� &amp; Section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chaplab, \Dchapref! &amp; {\tt chap:} &amp; ��1�� &amp; Chap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Ѹ�����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Dselect.sty}��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Ȥ����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{\tt dennou.sty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jarticle}����Ѥ����Ȥ��ˤ����</w:t>
      </w:r>
      <w:r>
        <w:rPr/>
        <w:t>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article}����Ѥ����Ȥ��ˤϱѸ�˼�ưŪ�����</w:t>
      </w:r>
      <w:r>
        <w:rPr/>
        <w:t>ꤵ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misc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misc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dennou ��������ǻ��Ѥ���������Ƭ�Υ���ǥ��(��)�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�����</w:t>
      </w:r>
      <w:r>
        <w:rPr/>
        <w:t xml:space="preserve">롼 </w:t>
      </w:r>
      <w:r>
        <w:rPr/>
        <w:t xml:space="preserve">|\D@parindent|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@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Ѥ��</w:t>
      </w:r>
      <w:r>
        <w:rPr/>
        <w:t>륯�饹�</w:t>
      </w:r>
      <w:r>
        <w:rPr/>
        <w:t>ˤ�����|\parindent| �Υǥե�����ͤ��</w:t>
      </w:r>
      <w:r>
        <w:rPr>
          <w:rtl w:val="true"/>
        </w:rPr>
        <w:t>ݻ</w:t>
      </w:r>
      <w:r>
        <w:rPr/>
        <w:t>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@parindent|���ͤ� |\parindent| ���ͤ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@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parindent|�� |\parindent| ���ͤ� |\D@parindent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�Ĥ</w:t>
      </w:r>
      <w:r>
        <w:rPr>
          <w:rtl w:val="true"/>
        </w:rPr>
        <w:t>ޤ</w:t>
      </w:r>
      <w:r>
        <w:rPr/>
        <w:t>���</w:t>
      </w:r>
      <w:r>
        <w:rPr/>
        <w:t>ѥ��</w:t>
      </w:r>
      <w:r>
        <w:rPr/>
        <w:t>饹�</w:t>
      </w:r>
      <w:r>
        <w:rPr/>
        <w:t>ǤΥǥե������)���ѹ�����</w:t>
      </w:r>
      <w:r>
        <w:rPr/>
        <w:t>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indent{\setlength{\parindent}{\D@par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noparindent|�� |\parindent| ���ͤ� 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ѹ�����</w:t>
      </w:r>
      <w:r>
        <w:rPr/>
        <w:t>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indent{\setlength{\parindent}{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</w:t>
      </w:r>
      <w:r>
        <w:rPr/>
        <w:t>֤</w:t>
      </w:r>
      <w:r>
        <w:rPr/>
        <w:t>ν������</w:t>
      </w:r>
      <w:r>
        <w:rPr>
          <w:rtl w:val="true"/>
        </w:rPr>
        <w:t>ڡ</w:t>
      </w:r>
      <w:r>
        <w:rPr/>
        <w:t>���</w:t>
      </w:r>
      <w:r>
        <w:rPr/>
        <w:t>(|\parskip|)�� 3ex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skip{\setlength{\parskip}{3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</w:t>
      </w:r>
      <w:r>
        <w:rPr/>
        <w:t>֤</w:t>
      </w:r>
      <w:r>
        <w:rPr/>
        <w:t>ν������</w:t>
      </w:r>
      <w:r>
        <w:rPr>
          <w:rtl w:val="true"/>
        </w:rPr>
        <w:t>ڡ</w:t>
      </w:r>
      <w:r>
        <w:rPr/>
        <w:t>���</w:t>
      </w:r>
      <w:r>
        <w:rPr/>
        <w:t>(|\parskip|)�� 0ex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skip{\setlength{\parskip}{0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thead{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selJ}{\gdef\DselJ#1#2{#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#1#2{\DselJ{��#1��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hapapp#1#2{\DselJ{��#2��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DselJ{��}{Figure}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DselJ{ɽ}{Table} \thetable}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refapp{\DselJ{ʸ��}{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eference{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section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chapter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referenc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oday{\D@year=\year\advance\D@year -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\number\D@year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month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month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day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ntry#1{\label{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@ifundefined{Dlabel}{\let\Dlabel\lab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label}{\def\Dlabel#1{\label{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lab#1{\Dlabel{eq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lab#1{\Dlabel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lab#1{\Dlabel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lab#1{\Dlabel{sec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lab#1{\Dlabel{chap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ref#1{(\ref{eq:#1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��}{Fig.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��}{Figure 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ref#1{\DselJ{ɽ}{Table }\ref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ref#1{\DselJ{��\ref{sec:#1}��}{Section \ref{sec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ref#1{\DselJ{��\ref{chap:#1}��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chapref#1{\DselJ{��\ref{chap:#1}��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chapapp{\DselJ{���}{Append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chapter{\Alph{chapter}}}    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mallquote{\begingroup\small\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smallquote{\endquote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itemize{\vskip 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st{$\bullet$}{\itemsep=0.0pt \parsep=0.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nitemize{\endlist\vskip 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idenote#1{\marginpar{\scriptsiz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#1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sep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template{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{\@ifnextchar[{\D@list}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D@list[\Dlisttemplate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ist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let\makelabel\D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ftmargin=\label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{\leftmargin}{\Dlistlabelse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list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-definition of \listoffigures and  \listof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ppended by S.Takehiro 96.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DselJ{�� �� ��}{List of Figur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�� �� ��}{List of Fig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�� �� ��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DselJ{ɽ �� ��}{List of Tabl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ɽ �� ��}{List of T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ɽ �� ��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