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getting and building the netCDF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version 4.2.  Other libraries that depend on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ch as the Fortran and C++ libraries,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s that can be built and installed afte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ccessfully installed.  The netCDF-Java librar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 that is currently independent of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ay not be able to get a recent version of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management system, in which case you must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Ge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netcdf.tar.gz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&lt;/a&gt; for the latest, fully-tes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r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snapshot/netcdf-4-daily.tar.gz&gt;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&lt;/a&gt;. It is generated nightly at the Uni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It has passed all tests on our (Linux) test mach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platform compati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aily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s 3rd 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8 and zlib 1.2.5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--with-sz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 is to be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the SD (Scientific Data) API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se the --enable-hdf4 option. The location for the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y must be set in the CPP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 --prefix=/shecky/local_par --with-zlib=/shecky/local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(See /ref netcdf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must be used).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pnetcd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