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85913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9657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84067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3342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