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5150624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3342105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3919571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7433198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