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3403750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378146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8608530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648778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