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0367242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0280220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