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057620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031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396495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060072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