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798807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833507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993738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