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INARY_CONS_IMP_IS_BINARY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BINARY(CONS e l) ==&gt; IS_BINARY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