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ERMDIFF_LEMMA4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K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0) &lt; k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h. (&amp; 0) &lt; (abs h) /\ (abs h) &lt; k ==&gt; (abs(f h)) &lt;= (K * (abs h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tends_real_real (&amp; 0))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