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0279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435555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76540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19117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