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28685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41625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6524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26835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