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1516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36100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96254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