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682772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2794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43213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18534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