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46399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93517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