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0730309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9957939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7284972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4037303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