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8431561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8431561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8431561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8431561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8431561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8431561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843156188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8431561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8431561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84315618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8431561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8431561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8431561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84315618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8431561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84315618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84315618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84315618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84315618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84315618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84315618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84315618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84315618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8431561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8431561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8431561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8431561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8431561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8431561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8431561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8431561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8431561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8431561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84315618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84315618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8431561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8431561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84315618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84315618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