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00913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0091391"/>
            <w:bookmarkStart w:id="1" w:name="__Fieldmark__0_38400913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