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19136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18426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63664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3327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51183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40613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05956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07681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29739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64730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55503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51749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85168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4893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34505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65595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61206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70361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92045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95906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27457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7158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15010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74945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96102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04229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1288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78215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99764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52102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75617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52167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63344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77208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13792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72901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15443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61506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47286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