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2102035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001624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6256876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5738940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2108493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3355592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7316960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0892515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4012795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5523311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8511194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8684859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8832644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0260941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5701010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9913456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1254759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452759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4470480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139856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5889447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378347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6038343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9175794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6649434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4138553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8143061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0350694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1068381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9186557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7260190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8231347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5243788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0167968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5163125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3423922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8211579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8434452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760067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