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8040471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0778247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61836768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57001640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