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nstall.doc" for dvi2ps (1.9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#$B$N#(Binstall#$B$N;EJ}$O0J2&lt;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file#$B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$%s%9%H!&lt;%k$5$l$k%G%#%l%/%H%j%Q%9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EA</w:t>
        <w:tab/>
        <w:tab/>
        <w:t>dvi2ps#$BK\BN$,CV$+$l$k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LIB</w:t>
        <w:tab/>
        <w:tab/>
        <w:t>dvi2ps#$B$,%G%U%)%k%H$G;HMQ$9$k#(BPS#$B!"#(Bfontdesc#$B%U%!%$%k$NCV$+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</w:t>
        <w:tab/>
        <w:t>#$B%G%U%)%k%H$N#(Bfontdesc#$BL&gt;!##(B(#$B%G%#%l%/%H%jL&gt;$O4^$^$J$$!##(B${DVI2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N2&lt;$KCV$+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PATH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ATH</w:t>
        <w:tab/>
        <w:t>fontdesc#$B%U%!%$%k$NC5:w$N%G%U%)%k%H%Q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?$@$7$3$3$G$$$&amp;%Q%9$O!"%G%#%l%/%H%j$r!V#(B:#$B!W#(B(MSDOS#$B$N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O!V#(B;#$B!W#(B)#$B$G6h@Z$C$?$b$N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l$O4D6-JQ?t#(BDVI2PSPATH#$B$,%;%C%H$5$l$F$$$J$$$H$-$N%G%U%)%k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CM$N;XDj$G$"$k!##(B(lib/dvi2ps.doc#$B;2&gt;H!##(B) #$B$7$+$7!"=&gt;Mh$NHG$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#$B$,$J$/$J$k$N$G!"FC$KM}M3$,$J$$8B$jJQ99$7$J$$$[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,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TYPE</w:t>
        <w:tab/>
        <w:t>#$B%G%U%)%k%H$NMQ;f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ter, Legal, Tabloid, B4, B5, A5, A4,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AREA</w:t>
        <w:tab/>
        <w:t>#$B0u;z2DG=NN0h$N@_Dj!#@N$N%a%b%jNL$,&gt;/$J$$%W%j%s%?0J30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#$B$K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EVERSE</w:t>
        <w:tab/>
        <w:t>dvi#$B%U%!%$%k$r5U=g=x$K=PNO$9$k$+$I$&amp;$+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W%j%s%?$N=PNO%H%l!&lt;$K%U%'!&lt;%9%"%C%W#(B(#$B0u;zLL$,&gt;e#(B)#$B@Q$_=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M$i$l$k&gt;l9g$K!"$3$l$r#(BTRUE#$B$K@_Dj$9$k$H0u:~8eJB$SBX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I,MW$,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  <w:tab/>
        <w:t>#$B%G%U%)%k%H$N%W%j%s%?2rA|EY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RGIN</w:t>
        <w:tab/>
        <w:t>#$BMQ;f$N&gt;eJU$H#(Bdvi#$B%U%!%$%k$N0u:~0LCV$N86E@$N5wN%#(B(#$BC10L#(B1/72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</w:t>
        <w:tab/>
        <w:t>#$BMQ;f$N:8JU$H#(Bdvi#$B%U%!%$%k$N0u:~0LCV$N86E@$N5wN%#(B(#$BC10L#(B1/72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#$B%3%s%Q%$%iMQ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</w:t>
        <w:tab/>
        <w:tab/>
        <w:t>#$B&lt;+J,$N%7%9%F%`$K$"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9$Y$F$N%7%9%F%`$G%3%s%Q%$%k$G$-$k$3$H$r3NG'$7$?$o$1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$$N$G!"&lt;+J,$N%7%9%F%`$G$&amp;$^$/$$$+$J$$$H$-$O#(BPOSIX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V#$B$rDj5A$7$?$j$7$J$+$C$?$j$7$F;n$_$F2&lt;$5$$!##(B(defs.h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:G=i$N$"$?$j$r;2&gt;H$7$F2&lt;$5$$!##(B) gcc#$B$N&gt;l9g$O$5$i$K#(B -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r$D$1$?$j$O$:$7$?$j$7$F$_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^$?#(BANSI#$B$K87L)$K=&gt;$&amp;%3%s%Q%$%i$@$H:8JUCM$K#(Bcast#$B$r5v$5$J$$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(%i!&lt;$,=P$k8D=j$,#(B(#$BB??t#(B)#$B$"$k!#$3$N&gt;l9g!":8JUCM$K#(Bcast#$B$r5v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&amp;$J%*%W%7%g%s$r;H$&amp;$7$+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SDOS#$B$G$N#(B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#$B$G$O%3%^%s%I%i%$%s$ND9$5$N@)8B#(B(128#$BJ8;z0JFb#(B)#$B$,$"$k$N$G!":G8e$N#(Blink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$O%l%9%]%s%9%U%!%$%k$r;H$&amp;$h$&amp;$K=$@5$9$kI,MW$,$"$k$=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desc#$B$N5-=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G[I[MQ$N#(Bfontdesc#$B$N5-=R$,#(Blib-dist#$B$K$"$k!#?7$K5-=R$r;O$a$k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ewlib #$B$9$k$H#(Blib-dist#$B$N2&lt;$N%U%!%$%k$,#(Blib#$B$N2&lt;$K%3%T!&lt;$5$l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/lib.doc#$B$rFI$_!"$=$N;X&lt;($K=&gt;$C$F#(Blib#$B$N2&lt;$K$"$k%U%!%$%k$rJQ99$9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#$B$N2&lt;$NNc$K$O$J$$$h$&amp;$J#(Bfontdesc#$B$N5-=R$r$7$?$$$H$-$d!"$5$i$K&gt;\$7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-=R$N0UL#$rCN$j$?$$$H$-$O#(Bdoc/fontdesc.doc#$B$rFI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#$B$9$k$H#(Bdvi2ps#$B$,%3%s%Q%$%k$5$l$k!#&gt;e5-$N#(Bfontdesc#$B$N5-=R$,@5$7$$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&amp;$+%F%9%H$7$?$$$H$-$O4D6-JQ?t#(BDVI2PSLIB#$B$r#(Blib#$B$K@_Dj$9$k$H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$B$9$k$HK\BN#(Bdvi2ps#$B$,#(B${BINAREA}#$B$K%$%s%9%H!&lt;%k$5$l!"%X%C%@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dvi2.ps#$B$,#(B${DVI2LIB}#$B$K%3%T!&lt;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-lib #$B$9$k$H#(Blib#$B$N2&lt;$N#(Bfontdesc#$B$N5-=R$,#(B${DVI2LIB}#$B$K%3%T!&lt;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lprdvi#$B$O$*$^$1$N%W%m%0%i%`$G$9!#5!G=$O#(Bdoc/lprdvi.doc#$B$rFI$s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$$KF~$C$?$i#(Blib/bikanji#$B$r&lt;+J,$N%5%$%H$K9g$o$;$FJQ99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pr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/nup.c#$B$OMQ;f#(B1#$BKg$K#(B2, 4, 8#$BKgJ,=L&gt;.$7$F0u:~$9$k$?$a$N%W%m%0%i%`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nup.doc#$B$rFI$s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/texfix.c#$B$K$D$$$F$O#(Bdoc/texfix.doc#$B$rFI$s$G2&lt;$5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