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pecial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1.9j#$B$G$O!"#(B\special#$B$H$7$F&lt;!$N5!G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PS#$B%U%!%$%k$N&lt;h$j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FC$K#(B1.9j#$B$G$OBgI}$K5!G=$,3HD%$5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!%$%k&lt;h$j9~$_;XDj$NA}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G$O&lt;!$N5!G=$,A}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header=filename}#$B!D;XDj$5$l$?%U%!%$%k$r%X%C%@$K&lt;h$j9~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ostscriptbox{width}{height}{filename}}#$B!D#(Bjdvi2kps#$B$H$N8_49@-$NJ];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;HMQ2DG=$J%-!&lt;%o!&lt;%I$NA}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ngle, clip, rwi, rhi#$B$,?7$7$/;HMQ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W%m%;%9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DL&gt;o$N%U%!%$%kL&gt;$r;XDj$9$k$+$o$j$K@hF,$K#(B`#$B$rIU$1$F;XDj$9$l$P!";XD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?%U%!%$%kL&gt;$NBe$o$j$K%W%m%;%9$r?7$?$K5/F0$7$F!"=PNO$5$l$?#(BPS#$B%W%m%0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`$r#(Bdvi2ps-j#$B$N=PNO$K&lt;h$j9~$_$^$9!#$3$N5!G=$O!"DL&gt;o05=L%U%!%$%k!"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$r#(BPS#$B$KJQ49$9$k%W%m%0%i%`$N$?$a$K;H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\special{file="` zcat foo.ps.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BP1~%9%?%$%k%U%!%$%k$NA}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+$i$O!"#(Beclepsf.sty#$B$@$1$G$J$/!"#(Bjdvi2kps#$B$N#(Bepsbox.sty#$B!"#(Bdvips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.tex#$B!"$=$7$F#(Bpsfig#$B$KBP1~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dvips#$B$G$O!"#(Bhscale, vscale#$B$N;XDjC10L$,$"$k%P!&lt;%8%g%s$+$i0c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N$G!"$&amp;$^$/=PNO$G$-$J$$&gt;l9g$K$O!"%U%!%$%k$N@hF,$G&lt;!$N$h$&amp;$K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! /@scaleunit 100 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TPIC#$B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O!"#(B2.2#$B$N;EMM$KBP1~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#$B%$%s%i%$%s#(BPS#$B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.9j#$B$+$i$O!"#(B\special#$B$r;H$C$F&lt;!$N$h$&amp;$K#(BTeX#$BJ8&gt;OCf$K#(BPS#$B%W%m%0%i%`$r5-=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: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:[begin]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:[end]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: plotfil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"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l$KH&lt;$C$F!"$?$H$($P!"&lt;!$N$h$&amp;$J%9%?%$%k%U%!%$%k$,;H$($k$h$&amp;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</w:t>
        <w:tab/>
        <w:t>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ic.sty</w:t>
        <w:tab/>
        <w:t>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</w:t>
        <w:tab/>
        <w:t>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</w:t>
        <w:tab/>
        <w:t>jdvi2kps</w:t>
        <w:tab/>
        <w:t>(NTT JTeX#$B$G$O%U%!%$%k$N=$@5$,I,MW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%I%i%$%P$N%X%C%@%U%!%$%k$GDj5A$7$F$$$k%*%Z%l!&lt;%?$r;HMQ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&gt;l9g$K$O!"$=$N$^$^$G$OF0:n$7$J$$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 #$B%+%i!&lt;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clcolor.sty#$B$K$h$C$F!"%+%i!&lt;=PNO$N;XDj$,%5%]!&lt;%H$5$l$F$$$^$9!#$J$*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j#$B$+$i$O%l%Y%k#(B1#$B$NGr9u%W%j%s%?$G$b=PNO$G$-$k$h$&amp;$K=$@5$5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J$*!"#(Bdvips#$B$N%+%i!&lt;5!G=$O!"%5%]!&lt;%H$7$F$$$^$;$s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