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EW FUNCTIONALITY IN THE BASE DPS CLI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 and that the name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oftware without specific, writt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any portion of this software is chang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under Adobe's trademarks and/or copyrights unless Ado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e discretion, approves by a prior writ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Display PostScript, and Adobe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registered in the U.S.A. 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Display Post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ibdps.a) made since the creation of the Displa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inder.  (The contents of the binder are in the variou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releases of the client library were in two pieces;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cluded in the X extension library libXext.a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separate library libdps.a.  This is no longer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ps.a contains the entire library.  The DPS library must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Xlib; the canonical link line includes "-ldps -lX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ISP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ostScript interface library normally dispatches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/X extension in its wire-to-event converter; these events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X event stream.  This causes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the R4 Xt library among others) that assume that th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ead on a connection means that XNextEvent will not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.  The resulting call to XNextEvent does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tual X event to dispatch; this can cause applications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does something to gener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event handlers invoked using the normal internal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can not make DPS or X calls, since Xlib is not reentra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the handler needs to make DPS or X calls, it must set a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task to be done outside of the handler.  The resulting 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direct the client library not to dispatch DP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re-to-event converter by calling XDPSSetEvent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dps_event_pass_through, dps_event_internal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ps_event_query} DPSEventDeliv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SEventDelivery XDPSSetEventDelivery(Display *d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PSEventDelivery ne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SetEventDelivery always returns the previous event delivery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splay.  If newMode is dps_event_query it doe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Mode is dps_event_internal_dispatch, the client library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urrently does. 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Mode is dps_event_pass_through, the client library stops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ternally and passes them through to the application as norm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PSDispatchEvent checks whether an event is a DPS event and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s it to the appropriate status or outpu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XDPSDispatchEvent(X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is not a DPS event, XDPSDispatchEvent return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is a DPS event, XDPSDispatchEvent determin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, calls the context's status or output handl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stated below (in "Wrap Considerations")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rs that were invoked through XDPSDispatchEvent can call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lib procedures with impugnity.  This is not the case with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internal dispatching; these handlers may not make any X or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XDPSIsDPSEvent(X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sDPSEvent returns True if the event is a DPS event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XDPSIsStatusEvent(XEvent *event, DPSContext *ctxt, int *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sStatusEvent returns True if the event is a DPS status even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f the event is a status event, ctxt and statu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the status from the event; either can be NULL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us event is passed to XDPSDispatchEvent, the status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will be called.  Programs are not required to do thi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e returned context and status information to hand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tatus event are not defined; the returned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lues are the only way to extract the information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XDPSIsOutputEvent(XEvent *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sOutputEvent returns True if the event is a DPS output even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f it returns True, the contents of an output ev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the event must be passed to XDPSDispatchEv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pass the event to XDPSDispatchEvent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IsDPSEvent(&amp;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DPSIsStatusEvent(&amp;event, NULL, NULL) || XDPSIsOutPutEvent(&amp;eve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DispatchEvent(&amp;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DPSIsStatusEvent(&amp;event, NULL, NU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ll status event hand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XDPSIsOutputEvent(&amp;even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ll output event hand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calls a wrap that returns a value, the cli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for the results.  During this wait, status and output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, and the client library will dispatch these event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; this dispatching will be done according to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 mode.  With pass-through event dispatching, the handlers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that do not return values, Xlib procedures, and DPS procedur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PSWaitContext.  However, handlers invoked at this point can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WaitContext or a wrap that returns a value; if they do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_err_recursiveWa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avoid this problem is make sure that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 DPSWaitContext or wraps tha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dps_err_recursiveWait occurs, both wraps will us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s and further errors may be triggered; an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ts own errors should treat this a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SRegisterStatusProc now return the old status procedure when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DPSGetDefaultColorMaps(Display *dpy, Screen *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 drawable, XStandardColormap *color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andardColormap *grayra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maps used in creating a simple context.  The displ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screen is NULL and drawable is None, the color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or the default screen of the display.  If screen is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ble is not None, the colormaps are retrieved for the drawabl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 is not NULL, the colormaps are retrieved for the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lorcube or grayramp may be NULL, indicating that tha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pass-through event delivery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ppProcessEvent to handle X events; XtAppProcessEvent will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vents on the floor.  It is still safe to use XtApp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k of XtIMTimer or XtIMAlternateInput, but it must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k of XtIMXEvent or XtI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XDPSDispatchEvent before calling XtDispatchEvent.  The R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tDispatchEvent has a bug that can cause it to dump core when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vent.  The canonical main lo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ppNextEvent(app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XDPSDispatchEvent(&amp;event) &amp;&amp; !XtDispatchEvent(&amp;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Handle undispatch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