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57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xample 6:  Scroll bars}} \indexi{Scroll b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6 illustrates how to create an object that has scroll bars.  A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have been allocated enough screen space to be able to displa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area.  Scroll bars allow users to change the portion of the vie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isible on the screen.  The Andrew Toolkit contains a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}, that provides bars for scrolling a view vertical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. \indexi{Scroll}  \indexi{Class++Scro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program in this section will build upon the program in Example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will have the same menu and keyboard functionality as Example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ll present the \italic{helloworldview} object with vert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scroll b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view} class in Example 5 to produce Example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fiv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view.H file -- will contain the class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view.  It will be exactly the same as Example 5, excep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view's GetInterface method, the method that the scro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view objects will use to communicate about the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view.c file -- will contain statements that import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and define the object's methods and class procedures. We will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communicating with the scroll bar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app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 that will display an instance of the class in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exactly the same as in Example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app.c -- will contain declarations needed by the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and loading facilities as well the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application method.  We will include proced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scroll bar, and modify the SetView call so that the scroll ba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nked into the view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269871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Six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269871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269871584,64,0,0}.  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enerally applies to the creation of any class tha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658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658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658552,6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formatnote{To run the program, at the \bold{Typescript }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runapp /usr/andrew/examples/ex6/helloworlda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a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in the body of the window and a scroll bar on the left 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window as in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269539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6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269539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269539368,66,0,0}.  Menu and key functionality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\formatnote{   }Drag one of the scroll bar elevator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ortion of the scroll bar) up or down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 }The string \italic{hello world} will b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indow corresponding to the elevator movement, or the str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 from the window completely if it is moved beyond the ran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117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117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17140,6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scroll bar}\indexi{Scroll b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represents the entire view.  The striped area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column represents the beginning of the view; the striped area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, the end of the view.  (If a window is very short, the stri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will not appear in the scroll ba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ite bar represents that portion of the view currently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its location in the view.  If the view is very long, the whit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mall, because only a small portion of the view will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.   If the view is very short, the white bar will run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, indicating that the entire view is visible.  If a user ad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information in a window, the white bar will change size to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ck box inside the scroll bar indicates the location of some o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, for example, the text caret.  In this example, it will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\italic{hello world}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echnically, the scroll bar allows the user to change the mapping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 system that the view uses internally and the visible por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This mapping can be done in two dimensions--vert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, as in the \italic{helloworldview}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package queries the view for information it need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view.  The scroll bar will get the following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range--the range that the entire scroll bar will represent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ical or horizontal dimensions of the view.  \indexi{Scroll bars++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visible range--the range that the elevator will represent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of the view that is visible in the area allocated to its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Scroll bars++View visible ra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dot--the range that the scroll bar's black rectang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.  \indexi{Scroll bars++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scroll bar controls the view by calling a procedure tha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frame, i.e., gives directions to the view to move its disp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the user's manipulation of the scroll bar.  The view mus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s for allowing the scroll bar to get information from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et the view's frame. \indexi{Frame} \indexi{Scroll bar++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iew tree hierarchy, the scroll bar is the parent of the view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.  In this example, the \italic{im} view is the par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} which is the parent of the \italic{helloworldview}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Scroll bar++View tree 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185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185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85076,6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ing th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subclass of view that will be scrollabl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view's \italic{GetInterface} \indexi{ \italic{GetInterfa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GetInterfa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thods++\italic{GetInterfa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This method provides a way for the scroll bar to communica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bout user's scrolling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you will want to add at least two new elements 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 The first must hold the (x,y) offset from the top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's displayed image to the top left of the view's visual rectangl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must hold new (x,y) offset pending an up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new class declaration for the exampl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 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GetInterface(int type) returns char *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X,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X,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ean newBlackOnWhit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vrWidth,vrHeigh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6's \italic{helloworldview} overrides view's \italic{GetInterfac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It will store the (x,y) offset in (\italic{frameX}, \italic{frameY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ew offset pending an update in (\italic{newFrameX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wFrameY}).  Finally, \italic{vrWidth} and \italic{vrHeight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the width and height of  \italic{helloworldview}'s visual 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o avoid the need to recalcul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539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539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539216,6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croll bar interface} \indexi{Scroll bars++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interface consists of a set of four function pointer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will call in order to get information about the view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and to control the view.  The  interface is defined by 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fns} (scroll functions )that contains four "function" poin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Scroll bars++Scroll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a routine that returns state information about th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tFrame}--a pointer to a routine that positions the view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ied by the scrollbar \indexi{ \italic{SetFr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dZone}--a pointer to a routine that positions the view w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in the end zones of the scrollbar.  \indexi{ \italic{EndZo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hatIsAt}--a pointer to a routine that returns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\indexi{ \italic{WhatIsA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axis (vertical or horizontal) that you want to be scrollab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declare a scroll bar interface structure and define a set of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routines. The names of the routines are arbitrary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nd actions that they perform are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declares a scroll bar interf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from helloworldview.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italic{helloworldview} object, the routines point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horizInterface} are used to maintain the horizontal scrollb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ertInterface}, the vertical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interface routine for getting state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croll bars++State informatio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etinf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will call a view's getinfo routine when it needs to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of the view.  Your \italic{getinfo} routine should set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r the ranges \italic{total}, \italic{seen}, and \italic{do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of these consists of two fields:  \italic{beg},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, and \italic{end}, its end.  A general structure look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getinfo(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otal} is the the range that the entire scrollbar represent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t the beginning of the range to 0 and end of the range to th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eight of the entir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en} is the range that the elevator represents.  You shoul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range to the view's top-left visual coordinates;  the 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-right visual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ot} is the range that the black rectangle represents,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hat is selected, or the point of current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 program, \italic{helloworldview} provides two rout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state information, \italic{xgetinfo} for the horizontal scroll b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ygetinfo} for the vertical.  The names of the routines are arbit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y must correspond to the names declared in the scroll ba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\italic{xgetinfo}, the statements \italic{total-&gt;beg = 0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otal-&gt;end = \smaller{TOTALSIZE}} sets the range total to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loworldview coordinate space (which in this example is fixed, r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0 to \smaller{TOTALSIZE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s \italic{seen-&gt;beg = hwv-&gt;frameX} and \italic{seen-&gt;en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wv-&gt;frameX + hwv-&gt;vrWidth} sets the range seen  to \italic{helloworld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rectangle, the portion displayed on the screen from the ed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ameX, frameY) extending for the (width, height) of the vi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dot-&gt;beg = dot-&gt;end = hwv-&gt;x} simply sets the rang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osition of the \italic{hello world} string within total;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zero size, the black marker in the scrollbar will simply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(not the size) of the \italic{hello world}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 \italic{ygetinfo} is analogous to \italic{xgetinfo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539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539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539124,7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view's frame upon user's scrolling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frame routine gets called whenever scrolling occurs, and shoul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in its frame so that it's position reflects the new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bar.  It tells \italic{view} to move its display (and rememb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l happen only in the particular axis which is being scroll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) so that \italic{position}, in its own coordinate system (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otal} range, as given to the\italic{ getinfo} call), is locat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offset of \italic{coordinate}; \italic{outof} is the tot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in this axis of the view, so \italic{coordinate}/\italic{outof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on from the edge of \italic{view} where the \italic{position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should be moved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croll bars++Fram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etFr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general structure of the \italic{setframe} rout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setframe(v, posn, co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provides two routines that set the 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setframe} for the horizontal scroll bar and \italic{ysetframe}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ical.  The names of the routines are arbitrary, but the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 to the names declared in the scroll bar interface decla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\italic{xsetframe}, the statements \italic{hwv-&gt;newFrameX = pos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wv-&gt;vrWidth * coord / outof} positions point \italic{posn}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ord}/\italic{outof} from the top, left edge of the vie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f/else if} statement simply checks that the resulting pos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\italic{hwv}'s range.  The routine \italic{ysetframe} is analog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 routine to manage endzone h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croll bars++Endzone hi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Endzo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general structure of the endzone rout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endzone(v, zone, 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z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zone routine gets called when the user clicks in the scrollbar endzo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zone} is either \smaller{scroll_TOPENDZONE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scroll_BOTTOMENDZONE}, for the top or bottom zone, and \italic{ac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ow the user clicked (enum view_MouseAction, see View, Vol. 2)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is procedure in the \italic{scrollfns} stru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, this procedure defaults to scrolling the view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/end.  This is the case in the \italic{helloworldview}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e routine is not included 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the coordinates of the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croll bars++String coordinate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Whatisa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whatisat(v, co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should return the coordinate (in the total ran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axis of \italic{view}), of what is loca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ordinate}'s pixel (out of \italic{outof} total pixe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elloworldview view, we define two sets of routines to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, one for each axis, to give to the scrolling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\italic{xwhat}, the statement \italic{return hwv-&gt;frameX + hwv-&gt;vrWidth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 / outof} returns what's coord/outof from the edge of the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}.   The routine \italic{ywhat} is analog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53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53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539032,7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itializing the helloworldview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Objects++Initializ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nitialize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elloworldview__InitializeObject(classID, 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 = menulist_DuplicateML(helloworldviewMenulist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hwv-&gt;newFrameX = hwv-&gt;newFrameY = 0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InitializeObject} procedure is exactly the same as Example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\italic{ frameX} and \italic{frameY} must be initialized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are initialized to 0, so that the \italic{helloworldview} will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top, leftmost corner of \italic{helloworldview}'s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playing the 'hello world'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 difference in displaying the \italic{hello world} str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example is that the position of the string within the view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without the the string's position in its own coordinate space chan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calculate the screen position, which is the differenc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position of the string and the offset of the the edge o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rigin of the internal coordinate system, and display the string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necessary to make sure the string is actually visible, because a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s automatically clipped to the boundary of the rectangle alloc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full update procedure} \indexi{Full 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x == POSUNDEF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X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Y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worldview_DrawString(hwv,"hello world", graphic_BETWEENTOPANDBAS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graphic_BETWEENLEFTANDRIGHT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t of tests make sure that the viewed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space does not extend past its edge, and if it d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s the left/top boundary so that the right/bottom edge o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exactly with the right/bottom edge of the helloworldview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, there is never a question of a negative (newFrameX, newFrameY)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SIZE is smaller than the visual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ck of \italic{hwv-&gt;x} against \smaller{POSUNDEF} centers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currently viewed portion, and the \italic{MoveTo} before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f the string takes the coordinate mapping into account,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update procedure} \indexi{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s to the \italic{Update} method are essentially the same as th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FullUpdate} method.  It must also test whether (frameX, fram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hanged, and update if this has hap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BlackOnWhite != hwv-&gt;blackOnWhite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 &amp;vr, 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 =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old{if (hwv-&gt;newX != hwv-&gt;x || hwv-&gt;frameX != hwv-&gt;newFrameX |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-&gt;new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= hwv-&gt;y || hwv-&gt;frameY != hwv-&gt;newFrameY) }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String(hwv, "hello world", graphic_BETWEENTOPANDBAS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old{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helloworldview_MoveTo(hwv, hwv-&gt;x - hwv-&gt;frameX, hwv-&gt;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wv-&gt;frameY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lloworldview_DrawString(hwv, "hello worl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TOPANDBASELINE|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the scroll bar interface} \indexi{Scroll bar++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etInterfa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GetInterfa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tInterface method is what the scrollbar calls to get the poin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scroll bar interface routines.  As described in the beginning,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packed them into two \italic{scrollfns} structures.  We ju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what is being asked for (which is specified by the \italic{typ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), and return it when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the stand-alon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orting Andrew Toolkit classes} \indexi{Im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view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ang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#include "scroll.i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.ih} is also included to import the structures used to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crolling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instance of a scro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croll bars++Creating an instanc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Star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app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#include "scroll.i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struct scroll *scroll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scroll=scroll_Create(hwv,scroll_LEFT|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scroll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_Destroy(scro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im_SetView(im,scroll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helloworldview and im structures, we must decl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structure, with \italic{struct scroll *scroll}.  Then, afte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new view, we create the scroll bar.  The scroll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scroll_Crea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creates a scroll object for the view, \italic{hwv.}  The objec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croll bars, one on the left and one at the bottom.  In addition, i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} the parent of \italic{hw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scroll bar has been created, we can create the im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.  Finally, \italic{im_SetView (im, scrol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croll bars++View tree hierarchy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\italic{scroll} in the view tree with \italic{im} as its parent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} is the parent of \italic{scroll} which is the par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reation method (e.g. helloworldview_New, scroll_Create) tests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reated against NULL, so that if the Interaction Manager did not suc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reating that object, all previously created objects are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 with the appropriate Destroy method, and a FALSE is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 the failure.  This check is not absolutely necessary, but it is a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for complex codes involving large numbers of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538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538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538940,7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269538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ix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269538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269538748,7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view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 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X,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X,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ean newBlackOnWhit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view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view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ang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TALSIZE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 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 = menulist_DuplicateML(helloworldviewMenulist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x == POSUNDEF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X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Y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worldview_DrawString(hwv,"hello world", graphic_BETWEENTOPANDBAS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graphic_BETWEENLEFTANDRIGHT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ransferMode is graphic_INVERT from the last FullUpd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BlackOnWhite != hwv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 &amp;vr, 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 =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hwv-&gt;newX != hwv-&gt;x || hwv-&gt;frameX != hwv-&gt;newFrameX || hwv-&gt;newY != 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-&gt;y || hwv-&gt;frameY != hwv-&gt;newFrame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-hwv-&gt;dis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-hwv-&gt;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X=x-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Y=y-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 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 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!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_BindList(helloworldviewBindings,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,helloworldviewMenu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538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538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538592,7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app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 : application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app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app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croll *scro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=scroll_Create(hwv,scroll_LEFT|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croll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_Destroy(scro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scro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worldapp.do helloworldview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do: helloworldapp.o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do: helloworldview.o helloworldview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helloworldap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helloworld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57012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