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526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Wins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Window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windowsystem_}Creat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windowsystem_}CreateFont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windowsystem_}Create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windowsystem_}CreateIM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offscrwin *\bold{windowsystem_}CreateOffScreen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windowsystem *\paramname{windowsystem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ost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windowsystem_}FlushAllWindow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windowsystem_}HandleFil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ystem *\paramname{windowsystem}, long \paramname{WaitTime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eChe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5268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