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236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2:  Responding to mouse hi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escribed how to write an application program that defin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imple class.  This example introduces the additional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ontrol structure needed to create an application that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hits.  \indexi{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1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Then, when the user clicks on the lef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raws \italic{hello world} centered at the location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the user lets up on the button.  The program does not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to accomplish this, but rather does a partial upd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-sizes the window, however, the program does redraw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gram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 that has data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ata associated with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partial updates as well as fu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 2, you will know the basic control structur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use hit response.   Example 3 will extend this knowledge by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tructures involved when the mouse is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sents a step-by-step description of how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program in Example 1 to produce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app} will consist of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object, which will be a subclass of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.  We will modify the class definition from Example 1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methods for responding to mouse hits and for partially upd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dd some data to the class for keeping track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s currently drawn and where the user want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object's methods and class procedures.  We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methods; the first for responding to mouse hits and the seco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upda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helloworldvie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 on the workstation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276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276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276796,29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stand-alone applica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\formatnote{  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2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object will respond to an upda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 The program will do the redrawing with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ull update, i.e., the program will redraw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1548,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class declar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(enum view_MouseAction action, long x, long y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Clicks) returns struct helloworld *;}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long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lean HaveDownTransition;}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overrode the class \italic{View}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 will override \italic{View}'s \italic{Update} and \italic{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ethod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++Overri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The \italic{Update} method provide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bout partial updates to the screen.  In this example,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erase the string \italic{hello world} at its old position an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at the new location that the user indic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it} method provides a way for the \italic{Interaction Manager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a view that a mouse event has occurred.  Since we want the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requests for full updates, updates, and mouse hits,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View}'s methods for these events.  Note tha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the methods' parameters remain consistent with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even though the program code for the metho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id not declare any data.  Data is optional, but if a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must declare it and its declaration should be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claration.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Data} Example 2 declares data that will track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e need for the \italic{hello world} string. 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\italic{x} and \italic{y} to keep track of the current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We will us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and \italic{newY} to keep track of the new location (newX,new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wants the \italic{hello world} string to be drawn. 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, \italic{HaveDownTransition},  to keep track of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gun an action (i.e., a down click on the left or right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ad to the \italic{hello world} string being moved. 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 variables will be elaborated in the section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and \italic{Hit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object} 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 \indexi{Class++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class that has data, you must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 in the \italic{.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requires two parameters, a pointer to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}, and a pointer to the instance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provides a class procedure for requesting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 to initialize it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fter a new object in class \italic{x} is cr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 procedure will call \italic{x_InitializeObject}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 newly created object.  For example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object is created, the \italic{helloworldview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ll call \italic{helloworldview_InitializeObject} with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\italic{helloworldview} object, \italic{hwv}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procedure you write should simply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you may have noticed an apparent discrepan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is \italic{declared} with two parame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ed} with just one parameter.  In fact, the discrepanc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.  The first parameter, \italic{classID},  is a dummy par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call automatically by the \italic{Class} preprocess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ID}  \indexi{Parameters++Class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 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\italic{x__InitializeObject} and the class \italic{x} ha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the class preprocessor will generate an error message;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does not have data, \italic{x__InitializeObject}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 did not define a \italic{helloworld__InitializeObject} o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not have 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\italic{InitializeObject}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classheader *class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RUE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\italic{hwv-&gt;x =\smaller{ POSUNDEF}} and \italic{hwv-&gt;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} initialize \italic{x} and \italic{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indicating that the position of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\italic{x,y}) is undefined.  Likewise, we initialize \italic{new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Y} to \smaller{POSUNDEF} to indicate that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undefined.  Since all drawing is normally done i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, \smaller{POSUNDEF} is usefully defined to be -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 \italic{HaveDownTransition} will be used to record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itiated a request to move the string by clicking down with the mou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itialize i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full update method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FullUpdate method for 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rtion in bold face indicates where the method defini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void helloworldview__FullUpdate(hwv, type, left, top,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72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72264,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 = rectangle_Left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y = rectangle_Top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_BETWEENTOPANDBASELINE | graphic_BETWEENLEFTANDRIGHT);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\italic{FullUpdate} is called, \italic{hwv-&gt;x }will b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and \italic{hello world} will be drawn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After that, \italic{hello world} will be drawn at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(\italic{x,y}), which will change when the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for example.  Note that if the window changes size suffici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 coordinates will fall outside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\italic{hello world} string will be cl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(Refer back to Example 1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and clipping rectang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ponding to mouse hits} \indexi{Mouse hits++Respo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definition of the \italic{Hit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movingStr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the user clicks down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tangle of the screen allocated to some view \italic{v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v}'s \italic{Hit} meth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\italic{action}, the type of mouse action (e.g.,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 button up, left button down and mouse moved, etc.); \italic{(x,y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coordinate of the hit; and \italic{numberOfClicks}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a down transition followed by an up transition has occurre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the method 1) guard against spurious up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button, 2) able to signal an interest in the up tran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quest an update upon receiving the up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arding against spurious up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 hit is a down transition with the left button, w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DownTransition = TRUE}, then return \italic{hwv} ca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\italic{view}.  The \italic{if} statement is a piece of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gainst possibly spurious up transitions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down in another window, then while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moves to \italic{helloworldview}'s window and clicked up. 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might randomly or falsely transmit the up tran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By keeping the stat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DownTransition} and checking its value to see whether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has occurred in our rectangle, we can defend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.  If the hit is a down transition with the right butt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 \italic{hwv} cast as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ignalling interest in the up tran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pointer to \italic{hwv} signals the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interested in the hit.  By signalling the intere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our \italic{Hit} method with 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when the user releases the mouse button within the window.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leases it in another window, the up transition will go to u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window manager, \italic{WM}, and the X window manag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ctually send the up transition.  If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oes not send it, the \italic{Interaction Manager}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up tran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signalling interest, a view has one other option:  The view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down to a child view.  If the view does so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will not call the parent view's \italic{Hit} method agai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wn-transition in its rectangle.  Since this example has no childr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interest in down transitions with both the left and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by returning \italic{(struct view *) hwv} in both case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spond to right button hits.  In general, if your vie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iew that could be interested in a hit, then it should signal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is not going to process the hit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there are parent views intervening between your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the parent should pass its child request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Departures from this protocol are possible, but not recommen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objects adhere to the protocol of passing child'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up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an up transition and requesting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had a down transition and the current hit is an up trans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left or right mouse button, we assign \italic{hwv-&gt;newX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the horizontal position of the mouse cursor when the user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, and assign \italic{hwv-&gt;newY} to \italic{y},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ext we set \italic{HaveDownTransition} to \smaller{FALSE}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a down-up pair.  Then we call \italic{helloworldview_Want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inherited from the class \italic{View},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call \italic{hwv}'s 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screen updates to be accomplished will not affect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window, it is more appropriate to do the update through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Update}, which will partially redraw,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which will redraw the entire window, especial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s} are faster and more efficient than 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return \italic{hwv} cast as a pointer to a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for any Hit method} 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\italic{Hit}} 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\italic{Hit} method you write should check for the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own transition from both the right and left mouse buttons.  In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italic{Hit} method may do one of three things.  First, it may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returning a \smaller{NULL} pointer.  Second, it may pass the mous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child view by invoking the child's \italic{Hit} method;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value returned by the child's \italic{Hit} method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claim the hit by returning a pointer to your own view.  If you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, you are guaranteed that you will receive another c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with an up transition when the user release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the \italic{Interaction Manager} will not call your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again until the next down transition occu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llocated to your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did not update \italic{hwv's} screen in the \italic{Hi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;  instead,  we notified \italic{hwv}'s parent view that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drawn by calling \italic{hwv}'s \italic{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WantUpdate}} \indexi{Methods++\italic{Want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Updates++Requesting} method, a method inherited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.  The request for an update will even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\indexi{Interaction manager} which will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hwv}'s \italic{Update} method.  Your view must request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arent in order to give the parent the opportunit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djustments before you are allowed to draw.  For example,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arent view is maintaining a set of views that ar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each other and that your view, \italic{v}, is partially obs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view, \italic{v}\bold{'}.  Before your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your parent may have to set a clipp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to prevent your screen update from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een region occupied by \italic{v}\bold{'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properly, your view must contain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what the screen currently looks like, as well as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pending changes have been queued to be drawn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call.  In this example, it is the reason for keep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, the current position of the hello world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, \italic{newY},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efinition of \italic{helloworldview}'s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is defined to redraw the screen par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SetTransferMode(hwv,graphic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ant to erase the \italic{hello world} string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and redraw it at the new position that w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SetTransferMode(hwv, graphic_\smaller{INVERT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transfer mode to \smaller{INVERT}, a mode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\indexi{Screen inverting}  \indexi{Drawing} manager to draw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the screen is white and to draw white wherever the screen i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raphic, Vol. II).   We move the current drawing position to (x,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of the\italic{hello world} string and draw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there--inverted.  This "erases"  the old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uses white letters to be drawn on top of the black lette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thod assumes that \italic{hwv-&gt;x} and \italic{hwv-&gt;y}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values, i.e., that they still accurately represen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Next, we assign \italic{hwv-&gt;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hwv-&gt;newX} and \italic{hwv-&gt;y} to \italic{newY}, that is, w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.  Finally, we move the current draw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x} and \italic{hwv-&gt;y} and redraw the string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w position \italic{(x,y)}; since the screen area for the redra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(i.e. blank), the letters are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mouse hits occur, the view's screen repres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mmediately, but that its internal state representation doe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view's \italic{Update} method is called, the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presentation so that it corresponds to its intern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s vs. FullUpdates} \indexi{Full update} \indexi{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++Control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 \italic{Update} method you write should upd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at it drew the last time and the changes in the internal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ccurred since the last update.  \italic{Update} methods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when a view has children (see Example 17 in this volu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Update method is used to redraw the screen parti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Update continues to redraw the entire screen.  Update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uld be defined to accomplish any kind of redraw,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s.  Thus, when the program does an Update, the kind of redraw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up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s, on the other hand, are usually invoked by asynchronous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dow manager events, over which the programmer has no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 For example, when the window size is changed,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f the program automatically calls FullUpdate, though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"WantFullUpdate" call.  The applications programmer should n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FullUpdate, thus, there is no "WantFullUpdate" method.  All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fined in, and managed by, the program's Update method. 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ay, of course, call a FullUpdate method.  Calls to FullUpda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occur only from within an Update method or another Full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s in which a child object has been changed, all objects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ild view should be placed in the observer list of the object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(e.g. \italic{x}), then the child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otifyObservers} which in turn would call WantUpdate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observers.  Concepts relating to children will be cover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discussion of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stand-alon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creating the \italic{helloworldapp} program,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H} and \italic{helloworldapp.c}, ar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.  The Makefile and compilation procedure are als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91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91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91708,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186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186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186832,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HaveDownTran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2362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