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89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Left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3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3448,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Ch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17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17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17272,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Chart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upon data collections via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hart formats.  A given collection of data can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t formats simply by changing the Chart \italic{type};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\italic{filigree}, such as Titles, Coordinates, Ticks, and Fo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ir defaults to desired alternatives.  Edit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Chart class support both data-entry and Chart styling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ilities for introducing new Chart Pres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 is a sub-class of the \italic{aptview} class (se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Programming Guide} for details regarding built-in Iconification,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on features).  The Chart class provides both a Data-objec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:  it supports the standard DataObject an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ead, Write, FullUpdate, ReceiveInputFocus, Update, etc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eration.  As a generic class, it is meant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s to provide a variety of interactive visual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2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2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2820,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2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2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2476,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hart} class supports interactive views upon \italic{Chart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Chart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Chart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02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02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02044,30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various attributes to tailor the manner in which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tems are displayed and manipulated, all have default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cceptable formatting.  You should begin with the defaul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try experimentation with the attributes.  (See the fir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italic{Sample Program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hart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hapter \italic{Sample Programs} for additional Chart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16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16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16356,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chartx1a}}) employing the Chart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: it shows the proportion of houshold incom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i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fram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x1a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</w:t>
        <w:tab/>
        <w:t xml:space="preserve">    (self-&gt;chart_data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View</w:t>
        <w:tab/>
        <w:t xml:space="preserve">    (self-&gt;chart_view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rame</w:t>
        <w:tab/>
        <w:t xml:space="preserve">    (self-&gt;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</w:t>
        <w:tab/>
        <w:t xml:space="preserve">    (self-&gt;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InitializeObject( classID,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lassheader</w:t>
        <w:tab/>
        <w:t xml:space="preserve">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hartx1app</w:t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aj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in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= 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View = chartv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tx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 xml:space="preserve">      stat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_Start(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hart  &amp;&amp;  Chart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 Frame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= 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 Im, Fr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ype( "Pie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itleCaption( "Home Budget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Mortgag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2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Food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3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Insuranc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ntertain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Savings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du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Va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SetDataObject( ChartView, Ch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WantInputFocus( ChartView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hartX1: Failed to Create objects\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discussed in the sections \italic{Chart Specifica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.  Other 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Charts in various fashions, as detail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hart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Chart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.  This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14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14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14604,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chart_RoundAngl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numeric value} (eg, the valu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BorderSize}), sometimes a \italic{character-string}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characters \italic{Production Options} in \sans{chart_TitleCaption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a \italic{procedure-pointer} (eg, \sans{Option_Procedur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_ } to avoid name-clashes within the Client-program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rdering amongst the items in the Specification structure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sequentially, such that a subsequent attribute overrides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Chart and its Items, their defaults and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 (Attributes are listed \italic{alphabetically}, fo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'stand-alone' (application) usage, the anme of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Datastream is to be st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chart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object name is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hart Type attribute, which defaults to \sans{chart_Histogra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hart Presentation class to be employed to display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 may be re-se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_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tacke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xxx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Datum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Name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Position} attribute, indicating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et of Items.  The first Item is at Position-1, the n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Value} attribute, initialized to Null (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modified by User interaction.  The Values of a Chart'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he semantics of a Cha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hart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charts are drawn Vertically (eg, Histogram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; 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width is one.  Its  style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ngle character.  If the \sans{CursorFontName}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\italic{icon12}.  The default cursor is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standard cursor names -- eg, \sans{Cursor_Arro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ursor_Gunsight}, etc.  If the \sans{CursorFontName}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Nam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Chart's cursor may be specified.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\sans{chartv_CursorFontName( "chart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within the Container is hit. (See the section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\sans{chartv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emHighlightStyle( chartv_Bold | chartv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Label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Label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Label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Scal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Scale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cale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is Invisib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not \sans{Invisibl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art \italic{Title} transitions from un-selected t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,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Item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Chart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Chart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itles, etc,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Chart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-object type (\sans{chartv_ItemObject}, \sans{chartv_TitlteObject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ul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chart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chart, object, object-type, action,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chart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andler, whether or not an Item or Titl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may specified to deal with instantiation of Title Data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chartv_TitleObject}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chart, item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3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3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3996,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Chart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\bold{ }of the facility, follow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</w:t>
        <w:tab/>
        <w:t>}}</w:t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chart_SetChart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_TitleCaption( \italic{title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object}} is the Identifier of the instance of the Clas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\sans{chart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itle}} is a pointer to a character-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}\description{\indent{All symbolic-names (eg, those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codes) are prefixed with the character "chart_" or "chartv_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name-clashes with Client-program name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Data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 *}</w:t>
        <w:tab/>
        <w:tab/>
        <w:t xml:space="preserve">\italic{Chart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object; this argu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Titl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Chart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SetChartAttribute( object, chart_TitleCaption( "Hourly Weather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Datum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Char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Chart to its initial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Reset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e also: \sans{ chart_Clea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learItems}, and \sans{chart_Destroy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Chart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Chart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Chart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specified when the Ch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the order in which they were dynam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re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ItemCaption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chart_SetItemAttribute( object, item, chart_ItemValue( 2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description{chart_ItemAttribute( object, item, chart_ItemValu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on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that a particular Item is to be locat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instances, such as HitHandlers, you will find that the identifi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ocation facilities (eg, \sans{ItemsOfName})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-terminated vector of Item identifiers; others return a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Datum attribute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the first Item whos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Items whose Datum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3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4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6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only for Up-transition mouse-ac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cepts} discussion regarding \sans{Inclusive} versus \sans{Exclusiv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1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d by the Chart whenever the User 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2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3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hart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7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charter case,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code for success or failure; in the latter, the Nul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or exceptional conditions.  When an exception is raised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Chart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View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v *}</w:t>
        <w:tab/>
        <w:tab/>
        <w:t xml:space="preserve">\italic{Chart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view-object; this arg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v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View Specifications} can be set either st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v_SetChartAttribute( object, chart_BorderStyle( chartv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View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HighlightStyl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4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4088,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Chart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1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1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1984,3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Procedu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Simple Print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2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2076,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Cha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hart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chart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29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29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29972,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Availabl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Chart Presentation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pi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Pie-chart.  Specified slices may be outj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h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ata collection as a Hist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d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Dot-chart.  Dots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st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Stacked-Histogram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Map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cs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Cartesian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>Extending th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 only be read by those who intend to extend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Presentation} classes.  None of this material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nding only to use the Char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es consists of not only the usual Inset pair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chart}) and View(\sans{chartv}) subclasses, but also an extensib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ized chart viewers: \sans{chartpie}, \sans{charth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dot}, etc., known as \italic{Chart Presentation}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an Application subclass (\sans{charta}) ex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-alon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Chart objects are dynamically related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</w:t>
        <w:tab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v</w:t>
        <w:tab/>
        <w:t>charthst</w:t>
        <w:tab/>
        <w:tab/>
        <w:t>char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lace of \sans{charta}, the Chart Application object, EZ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ight stand.  Note that this diagram does not represent a \italic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, except insofaras \sans{chartpie},\sans{ charthst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dot} are subclasses of the abstract class \sans{chartobj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 }and \sans{chartv} objects comprise the usual Inset p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pie}, etc, are instantiated by \sans{chartv}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Chart Presentation.  Each Chart Presentation cla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\italic{abstract} class \sans{chartobj}. 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pie}, etc, can be augmented by other Chart Presentati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these Chart Presentation classes,  their interfa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abstract class \sans{chartobj} provides \italic{defa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the facilities required of any Chart Presentation 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ation of a Chart Presentation class is effected throug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of \italic{overriding} some or all of the metho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super-class.  (Note that the class \sans{chartobj} is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sans{aptview}, which is in turn a subclas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 \sans{view};  accordingly, metho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DataObject}, \sans{FullUpdate}, \sans{Hit}, etc,  as well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sans{aptview --} \sans{PrintObject}, etc -- are not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Presentation class depends upon the facilities provid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v} and the \sans{chartobj} classes.  These clas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programming required of each Presentation is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lly, a Presentation class is expected to overr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Dra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the housekeeping performed by the \sans{chartv} and \sans{chartobj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behalf of Chart Presentation classes, the effort to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is confined to the special visuals peculiar to each such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s such as \sans{charthst} or \sans{chartdot} should be stud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by a Chart Presentation class is foun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(\sans{chartv} invokes an instanti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 with the standard \sans{SetDataObject }request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ociation).  Queries issued by the Chart Presentation objec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yield the information needed to determ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number of Items, the value of each Item, the Low and Hig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e Item set, etc.  Similarly, as the User edits a chart via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, the modifications are reflected in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;  the Data-object's standard \sans{NotifyObservers}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pecifications obtained from the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, a Chart Presentation object should overri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methods to provide appropriate visual suppor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such as User-specified fonts, Foreground and Backgroun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3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3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30064,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the ch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  198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  198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*  1982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  198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  198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  19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by the display class \sans{\bold{charthst}} u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Chart Data-object whose specification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SetChartAttribute( object,  chart_TitleCaption( "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" 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0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1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2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3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4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5", 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vein, these same specifications (ie, the same Chart Data-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viewed by the Chart Presentation class \sans{\bold{chartdot}}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.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.      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.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.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   .  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            . 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.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80  1981  1982  1983  1984  198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emantics of the individual Chart Presentation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requests might or might not result in a meaning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2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28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28088,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t Presentation 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quirements that a Chart Presentation class implemen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s needed to generate a screen visual and those need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rintStream, each such class is requir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ve editing} of its associated \sans{chart} Data-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by far the most difficult to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\italic{style} for editing Charts.  Whil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scribe that style, the best recourse is extensive use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Chart Presentation classes distributed with the system.  The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ffer the User a homogeneous collection of diverse char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eloped according to the \italic{Principle of Least Surprise}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ctors, this principle guarantees the User that the techniques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one Chart Presentation class can be employed to manipu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t Presentation class.  (Developers who ignore this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eir audience considerably dim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893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