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lide.c - Slider widget for X11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Mike Yang (mikey@sgi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ilicon Graph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Mon Aug 9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8, 1991 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light modification of code taken from the X11R2 Scrollba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slider widget consists of a bargraph with an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 between 0 and 1.  The value is changed by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t the new point, or left or right adjustment through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clicks.  At any time, the bargraph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variable for the Slide slider widget is slideWidget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Slide widget instance, the following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the argument list or from the resource datab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common resour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ype</w:t>
        <w:tab/>
        <w:tab/>
        <w:t>Default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length</w:t>
        <w:tab/>
        <w:t>int</w:t>
        <w:tab/>
        <w:tab/>
        <w:t>None</w:t>
        <w:tab/>
        <w:tab/>
        <w:t>majo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rientation</w:t>
        <w:tab/>
        <w:t>XtOrientation</w:t>
        <w:tab/>
        <w:t>XtorientVertical  orientation (vert or hor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own</w:t>
        <w:tab/>
        <w:t>float</w:t>
        <w:tab/>
        <w:tab/>
        <w:t>NULL</w:t>
        <w:tab/>
        <w:tab/>
        <w:t>percentage the thumb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ickness</w:t>
        <w:tab/>
        <w:t>int</w:t>
        <w:tab/>
        <w:tab/>
        <w:t>14</w:t>
        <w:tab/>
        <w:tab/>
        <w:t>mino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</w:t>
        <w:tab/>
        <w:t>Pixmap</w:t>
        <w:tab/>
        <w:tab/>
        <w:t>Grey</w:t>
        <w:tab/>
        <w:tab/>
        <w:t>thumb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</w:t>
        <w:tab/>
        <w:tab/>
        <w:t>float</w:t>
        <w:tab/>
        <w:tab/>
        <w:t>NULL</w:t>
        <w:tab/>
        <w:tab/>
        <w:t>level of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illColor</w:t>
        <w:tab/>
        <w:t>Pixel</w:t>
        <w:tab/>
        <w:tab/>
        <w:t>black</w:t>
        <w:tab/>
        <w:tab/>
        <w:t>fill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illPixmap</w:t>
        <w:tab/>
        <w:t>Pixmap</w:t>
        <w:tab/>
        <w:tab/>
        <w:t>NULL</w:t>
        <w:tab/>
        <w:tab/>
        <w:t>filling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Proc</w:t>
        <w:tab/>
        <w:t>XtCallbackList</w:t>
        <w:tab/>
        <w:t>NULL</w:t>
        <w:tab/>
        <w:tab/>
        <w:t>callback for incrementa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DCursor Cursor</w:t>
        <w:tab/>
        <w:tab/>
        <w:t>XC_sb_down_arrow cursor for scroll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HCursor Cursor</w:t>
        <w:tab/>
        <w:tab/>
        <w:t>XC_sb_h_double_arrow idle horiz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LCursor Cursor</w:t>
        <w:tab/>
        <w:tab/>
        <w:t>XC_sb_left_arrow cursor for scroll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RCursor Cursor</w:t>
        <w:tab/>
        <w:tab/>
        <w:t>XC_sb_right_arrow cursor for scroll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UCursor Cursor</w:t>
        <w:tab/>
        <w:tab/>
        <w:t>XC_sb_up_arrow</w:t>
        <w:tab/>
        <w:t>cursor for scro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VCursor Cursor</w:t>
        <w:tab/>
        <w:tab/>
        <w:t>XC_sb_v_double_arrow idle ver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Proc</w:t>
        <w:tab/>
        <w:t>XtCallbackList</w:t>
        <w:tab/>
        <w:t>NULL</w:t>
        <w:tab/>
        <w:tab/>
        <w:t>callback for slid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jumpProc</w:t>
        <w:tab/>
        <w:t>XtCallbackList</w:t>
        <w:tab/>
        <w:t>NULL</w:t>
        <w:tab/>
        <w:tab/>
        <w:t>callback for sliding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but pass data by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mensions of the Slide two ways.  As for all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XtNwidth and XtNheight resources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 alternative method that is independent of the ver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i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length</w:t>
        <w:tab/>
        <w:t>Specifies the height for a vertical Slide and the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orizontal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thickness</w:t>
        <w:tab/>
        <w:t>Specifies the width for a vertical Slide and the he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orizontal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lide widget instance, use XtCreateWidget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variable slideWidget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procedure for the slide are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ollProc (cpick, client_data,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cp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dr_t client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ick</w:t>
        <w:tab/>
        <w:tab/>
        <w:t>Specifies the ID of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_data</w:t>
        <w:tab/>
        <w:t>Specifies the cli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  <w:tab/>
        <w:t>Returns the pixel position of the pointer in integ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Proc callback is used for incremental change and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the thumb and background.  The position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quantity.  Using the default button bindings, Button 1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 value, and Button 3 returns a negative value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magnitudew of the value is the distance of the po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(or left) of the Slide.  The value will never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procedure for the thumb are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humbProc (cpick, client_data, 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cp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dr_t client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perc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ick</w:t>
        <w:tab/>
        <w:tab/>
        <w:t>Specifies the ID of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_data</w:t>
        <w:tab/>
        <w:t>Specifies the cli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</w:t>
        <w:tab/>
        <w:tab/>
        <w:t>Specifies the floating point fill values (0.0 -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bProc callback is used to implement sliding change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button bindings, Button2 chang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and the ThumbProc is called on each new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if microstepping (holding down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results in continuous, fine adjustment of the value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The Scrollbar widget also lack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a Slide widget instance, use XtDestroyWidget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ID for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