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6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view object for the equation inset. 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formulae within the equation as well as all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inction between view and data is somewhat bl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equation inset, so for clarity, this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plementation 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iew, im and graphic modules of the basic ATK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The eq module describes the data object for the equation i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view class deals with the view for an equation.  Currently,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data object is not view-independent, so the eqview ch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ains a pointer to an equation.  Since the equations has mar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oesn't qualify as a view independ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formula on the screen, the reference point,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xis are used.  The reference point for a group is the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reference points of all item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 The origin of a group is a point on the baseline for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a horizontal list group.  The offset from the origin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group is left in the pos variable for the formula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formatted.  The origin of a simple atom is the font-defin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character in the string for the atom and is coincid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 Dimensions are relativ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v class, the reader may also wish to look at the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view, im, graphic, rectlist,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menulist classes and the class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view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urrent set of keybindings for e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c</w:t>
        <w:tab/>
        <w:t xml:space="preserve"> </w:t>
        <w:tab/>
        <w:t>\\032c</w:t>
        <w:tab/>
        <w:tab/>
        <w:t>eqview_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eqn</w:t>
        <w:tab/>
        <w:t xml:space="preserve"> </w:t>
        <w:tab/>
        <w:t>\\032e</w:t>
        <w:tab/>
        <w:tab/>
        <w:t>eqview_Write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troff</w:t>
        <w:tab/>
        <w:t xml:space="preserve"> </w:t>
        <w:tab/>
        <w:t>\\032t</w:t>
        <w:tab/>
        <w:tab/>
        <w:t>eqview_Write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dvi</w:t>
        <w:tab/>
        <w:t xml:space="preserve"> </w:t>
        <w:tab/>
        <w:t>\\032d</w:t>
        <w:tab/>
        <w:tab/>
        <w:t>eqview_Write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22</w:t>
        <w:tab/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33root\\n</w:t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fraction</w:t>
        <w:tab/>
        <w:tab/>
        <w:t xml:space="preserve"> /</w:t>
        <w:tab/>
        <w:tab/>
        <w:t>eqview_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perscript</w:t>
        <w:tab/>
        <w:t xml:space="preserve"> </w:t>
        <w:tab/>
        <w:t>^</w:t>
        <w:tab/>
        <w:tab/>
        <w:t>eqview_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bscript</w:t>
        <w:tab/>
        <w:t xml:space="preserve"> </w:t>
        <w:tab/>
        <w:t>_</w:t>
        <w:tab/>
        <w:tab/>
        <w:t>eqview_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above-script</w:t>
        <w:tab/>
        <w:t xml:space="preserve"> !</w:t>
        <w:tab/>
        <w:tab/>
        <w:t>eqview_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below-script</w:t>
        <w:tab/>
        <w:t xml:space="preserve"> #</w:t>
        <w:tab/>
        <w:tab/>
        <w:t>eqview_Belo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pecial</w:t>
        <w:tab/>
        <w:t xml:space="preserve"> </w:t>
        <w:tab/>
        <w:t>\\033a</w:t>
        <w:tab/>
        <w:tab/>
        <w:t>eqview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ut</w:t>
        <w:tab/>
        <w:tab/>
        <w:t xml:space="preserve"> \\027</w:t>
        <w:tab/>
        <w:tab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opy</w:t>
        <w:tab/>
        <w:t xml:space="preserve"> </w:t>
        <w:tab/>
        <w:t>\\021</w:t>
        <w:tab/>
        <w:tab/>
        <w:t>eqvi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aste</w:t>
        <w:tab/>
        <w:t xml:space="preserve"> </w:t>
        <w:tab/>
        <w:t>\\031</w:t>
        <w:tab/>
        <w:tab/>
        <w:t>eqview_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ump-and-write</w:t>
        <w:tab/>
        <w:t xml:space="preserve"> \\030\\030</w:t>
        <w:tab/>
        <w:tab/>
        <w:t>eqview_DumpAn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forward</w:t>
        <w:tab/>
        <w:t xml:space="preserve"> \\006</w:t>
        <w:tab/>
        <w:tab/>
        <w:t>eqview_Mov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backward</w:t>
        <w:tab/>
        <w:t xml:space="preserve"> \\002</w:t>
        <w:tab/>
        <w:tab/>
        <w:t>eqview_Mov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beginning</w:t>
        <w:tab/>
        <w:t xml:space="preserve"> \\001</w:t>
        <w:tab/>
        <w:tab/>
        <w:t>eqview_MoveTo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end</w:t>
        <w:tab/>
        <w:t xml:space="preserve"> \\005</w:t>
        <w:tab/>
        <w:tab/>
        <w:t>eqview_MoveT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up</w:t>
        <w:tab/>
        <w:tab/>
        <w:t xml:space="preserve"> \\020</w:t>
        <w:tab/>
        <w:tab/>
        <w:t>eqview_Mov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down</w:t>
        <w:tab/>
        <w:t xml:space="preserve"> </w:t>
        <w:tab/>
        <w:t>\\016</w:t>
        <w:tab/>
        <w:tab/>
        <w:t>eqview_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arriage-return</w:t>
        <w:tab/>
        <w:t xml:space="preserve"> \\015</w:t>
        <w:tab/>
        <w:tab/>
        <w:t>eqview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forward</w:t>
        <w:tab/>
        <w:t xml:space="preserve"> \\004</w:t>
        <w:tab/>
        <w:tab/>
        <w:t>eqview_Dele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\\010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177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left-brace</w:t>
        <w:tab/>
        <w:t xml:space="preserve"> </w:t>
        <w:tab/>
        <w:t>\{</w:t>
        <w:tab/>
        <w:tab/>
        <w:t>eqview_l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paren</w:t>
        <w:tab/>
        <w:t xml:space="preserve"> )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ket</w:t>
        <w:tab/>
        <w:t xml:space="preserve"> ]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e</w:t>
        <w:tab/>
        <w:t xml:space="preserve"> \}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rime</w:t>
        <w:tab/>
        <w:tab/>
        <w:t xml:space="preserve"> \\'</w:t>
        <w:tab/>
        <w:tab/>
        <w:t>eqview_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29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29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eq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size of the view by a process of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 view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view_Fixed, a view_DSattribu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lexibility of the view's bord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request a change in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pdates the contents of the view. 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re accomplished by looking at the value of the change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Everything is updated by erasing the current content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reformatting the equation and redrawing the equation and car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ecify that only the equation or only the car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The default state is that nothing is redrawn, after the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lled, it sets the changed variable value to nothing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updating the marks and menus if it has the input foc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Want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ed yet.  Doesn't always update properl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hould enable scrolling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Ful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hanged variable to everyth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qview_Update to cause a complete update of the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FullUpd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ceives the input focus from the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anges the state of some of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ata, posts its keystate and then requests an update from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linquishes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leans up the state of the view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inquish the input focus, 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nother in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sponds to a mouse hit within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qview *\bold{eq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position within the inset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ccurred, sets the caret position and length, requests the input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view that received the H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 mouse h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data object for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data object for this view, creates th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the caret and sets the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by the pa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eqview view type will only accept eq data obje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port an error if called with a non-eq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nds a printable representation of the view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lls eq_Parse to produce an eq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hich is then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to requ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of the more unusual special symbols cannot be prin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pecially problems with braces and square roots.  This ins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tscript representation rather than eqn and 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view_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moves through the equation structure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displaying the symbols on the screen.  This includes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cking baselines and hotspots and looking into the font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tinent font sizing information among other th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formula which has just been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the view needs to be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only redraw changed portions where possible. 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equations.  Should allow numbering of equations.  Sh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changed, possibly get font information from paren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a mouse 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Fin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stri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 mouse hit and determines the closest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equation where the mouse hit can have occur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a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from the eqview_Hit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a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oes not recognize mouse hits which are to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of the symbols on the same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alculate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alculates a new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alculate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well as hotspot information from the current formula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in the eqview_Update function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caret at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Draw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draw the caret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eqview_Update to draw the car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aret position, marks the view 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posi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length of the caret, marks the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n 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leng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position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Pos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position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length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Length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length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G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rks the view 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hanged \paramname{chang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sets the changed variable in the view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indicate that something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changed and that an update should eventually be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view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view_FinalizeObject }(}\fixedindent{struct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view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view data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29676,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clas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607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