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94043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22992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96216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29047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12474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