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623888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5939030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8536308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755549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906963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8808079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7368462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