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17123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85826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80159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9993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63736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67452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