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049803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20370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880684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4132173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8949313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2993210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8919250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4024013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633582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5674678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400506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7877502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9589485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793275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3187404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7395230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4137191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0373099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55237125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5937661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9726353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2815725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5050674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0572109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3930781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5036659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0543340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5902781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15240342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5878204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4476791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7207949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