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46046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69230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234444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