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465195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99454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2184373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4550881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2870725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0035737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75726590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13651442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1162043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64409254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1490024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08700963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94015300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691382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98819051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4841077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5043321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01337763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68054086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0377545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2704924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07473791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29326393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0042122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32797931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8075524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44365031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72961907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2668183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0029757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5046803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39330466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