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729858402"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640534998"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525904721"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738450244"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95022703"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009946092"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