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94385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16227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60988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56450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03776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