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54068685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6255801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3654433"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0328569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3353446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70739945"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97930234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