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5529509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413717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2681803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