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2float.doc</w:t>
        <w:tab/>
        <w:t xml:space="preserve">ver 0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float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</w:r>
      <w:r>
        <w:rPr/>
        <w:t>以下のフロート制御カウンター・パラメータを変更し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botto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tot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dblto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bottom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text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top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>\dblfloatpag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2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概要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\D2floa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{\tt D2float.sty} </w:t>
      </w:r>
      <w:r>
        <w:rPr/>
        <w:t>はフロート制御カウンター・パラメータを変更すること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文中のフロート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footnote{</w:t>
      </w:r>
      <w:r>
        <w:rPr/>
        <w:t>フロートとは図表類の総称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文章中の適切な位置に</w:t>
      </w:r>
      <w:r>
        <w:rPr/>
        <w:t>"</w:t>
      </w:r>
      <w:r>
        <w:rPr/>
        <w:t>浮かべ</w:t>
      </w:r>
      <w:r>
        <w:rPr/>
        <w:t>"</w:t>
      </w:r>
      <w:r>
        <w:rPr/>
        <w:t>る必要がある要素であるという意味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図表だけのページを</w:t>
      </w:r>
      <w:r>
        <w:rPr/>
        <w:t>"</w:t>
      </w:r>
      <w:r>
        <w:rPr/>
        <w:t>フロートページ</w:t>
      </w:r>
      <w:r>
        <w:rPr/>
        <w:t>"</w:t>
      </w:r>
      <w:r>
        <w:rPr/>
        <w:t>という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をできるだけソースコードで指定した位置に出力できるよう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フロートパラメータを変更している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ユーザが呼び出して使うコマンドは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このファイルの中で指定しているパラメータの値は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  <w:r>
        <w:rPr/>
        <w:t>必ずしも最良なものではないことに注意された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変更しているカウンター一覧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bottom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total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dbltop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bottom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text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top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item |\dblfloatpagefra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</w:t>
      </w:r>
      <w:r>
        <w:rPr/>
        <w:t>コード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ページ上端に出力を許可するフロートの限度数を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5 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ttom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</w:t>
        <w:tab/>
      </w:r>
      <w:r>
        <w:rPr/>
        <w:t>ページ下端に出力を許可するフロートの限度数を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5 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otal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単一のページに出力を許可するフローとの限度数を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10 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この値は </w:t>
      </w:r>
      <w:r>
        <w:rPr/>
        <w:t xml:space="preserve">topnumbet + bottomnumber </w:t>
      </w:r>
      <w:r>
        <w:rPr/>
        <w:t>でなくてはならな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bltop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二段組スタイルでの二段組幅のフロート用の </w:t>
      </w:r>
      <w:r>
        <w:rPr/>
        <w:t>to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5 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ページ上端に出力するフロートが占有しても構わ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ページ上の最大領域を </w:t>
      </w:r>
      <w:r>
        <w:rPr/>
        <w:t>0.9 (90</w:t>
      </w:r>
      <w:r>
        <w:rPr/>
        <w:t>％</w:t>
      </w:r>
      <w:r>
        <w:rPr/>
        <w:t xml:space="preserve">) </w:t>
      </w:r>
      <w:r>
        <w:rPr/>
        <w:t>に設定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</w:t>
      </w:r>
      <w:r>
        <w:rPr/>
        <w:t xml:space="preserve">デフォルト値 </w:t>
      </w:r>
      <w:r>
        <w:rPr/>
        <w:t>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tom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ページ下端に出力するフロートが占有しても構わ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ページ上の最大領域を </w:t>
      </w:r>
      <w:r>
        <w:rPr/>
        <w:t>0.9 (90</w:t>
      </w:r>
      <w:r>
        <w:rPr/>
        <w:t>％</w:t>
      </w:r>
      <w:r>
        <w:rPr/>
        <w:t xml:space="preserve">) </w:t>
      </w:r>
      <w:r>
        <w:rPr/>
        <w:t>に設定する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</w:t>
      </w:r>
      <w:r>
        <w:rPr/>
        <w:t xml:space="preserve">デフォルト値 </w:t>
      </w:r>
      <w:r>
        <w:rPr/>
        <w:t>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bottom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テキストで占有しなければならない通常のページ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最小領域を </w:t>
      </w:r>
      <w:r>
        <w:rPr/>
        <w:t>0.1 (10</w:t>
      </w:r>
      <w:r>
        <w:rPr/>
        <w:t>％</w:t>
      </w:r>
      <w:r>
        <w:rPr/>
        <w:t xml:space="preserve">) </w:t>
      </w:r>
      <w:r>
        <w:rPr/>
        <w:t xml:space="preserve">に設定する </w:t>
      </w:r>
      <w:r>
        <w:rPr/>
        <w:t>(</w:t>
      </w:r>
      <w:r>
        <w:rPr/>
        <w:t xml:space="preserve">デフォルト値は </w:t>
      </w:r>
      <w:r>
        <w:rPr/>
        <w:t>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ext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フロートが占有するフロートページ上の最小領域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>つまりフロートページ上の空白の領域を制限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この値を </w:t>
      </w:r>
      <w:r>
        <w:rPr/>
        <w:t xml:space="preserve">0.4 (40 </w:t>
      </w:r>
      <w:r>
        <w:rPr/>
        <w:t>％</w:t>
      </w:r>
      <w:r>
        <w:rPr/>
        <w:t>)</w:t>
      </w:r>
      <w:r>
        <w:rPr/>
        <w:t>とする</w:t>
      </w:r>
      <w:r>
        <w:rPr/>
        <w:t>(</w:t>
      </w:r>
      <w:r>
        <w:rPr/>
        <w:t xml:space="preserve">デフォルト値 </w:t>
      </w:r>
      <w:r>
        <w:rPr/>
        <w:t>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loatpagefraction}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top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二段組ページ上の二段組幅のフロート用 </w:t>
      </w:r>
      <w:r>
        <w:rPr/>
        <w:t>\top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 (90</w:t>
      </w:r>
      <w:r>
        <w:rPr/>
        <w:t>％</w:t>
      </w:r>
      <w:r>
        <w:rPr/>
        <w:t>)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topfraction}{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lfloatpage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</w:r>
      <w:r>
        <w:rPr/>
        <w:t xml:space="preserve">二段組幅のフロート用のフロートページの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\floatpagefra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1 (10</w:t>
      </w:r>
      <w:r>
        <w:rPr/>
        <w:t>％</w:t>
      </w:r>
      <w:r>
        <w:rPr/>
        <w:t>)</w:t>
      </w:r>
      <w:r>
        <w:rPr/>
        <w:t xml:space="preserve">に設定する </w:t>
      </w:r>
      <w:r>
        <w:rPr/>
        <w:t>(</w:t>
      </w:r>
      <w:r>
        <w:rPr/>
        <w:t xml:space="preserve">デフォルト値 </w:t>
      </w:r>
      <w:r>
        <w:rPr/>
        <w:t>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dblfloatpagefraction}{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floa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