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prog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prog.doc,v 1.1.1.1 2001/03/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prog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program}  \end{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program*}  \end{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input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input*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D6prog:Doc �ե���������. Dprogram* Dproginput*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Ʊ����ʬ�����(D@progse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prog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pro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prog.sty}��, �</w:t>
      </w:r>
      <w:r>
        <w:rPr>
          <w:rtl w:val="true"/>
        </w:rPr>
        <w:t>ץ</w:t>
      </w:r>
      <w:r>
        <w:rPr/>
        <w:t>������</w:t>
      </w:r>
      <w:r>
        <w:rPr/>
        <w:t>Υ</w:t>
      </w:r>
      <w:r>
        <w:rPr/>
        <w:t>ꥹ�</w:t>
      </w:r>
      <w:r>
        <w:rPr/>
        <w:t>Ȥ���Ϥ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Ķ��ȥ��</w:t>
      </w:r>
      <w:r>
        <w:rPr>
          <w:rtl w:val="true"/>
        </w:rPr>
        <w:t>ޥ</w:t>
      </w:r>
      <w:r>
        <w:rPr/>
        <w:t>�</w:t>
      </w:r>
      <w:r>
        <w:rPr/>
        <w:t>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η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verbatim}�Ķ��˻��ΤǤ��</w:t>
      </w:r>
      <w:r>
        <w:rPr/>
        <w:t>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Ȥ���ӹԴ</w:t>
      </w:r>
      <w:r>
        <w:rPr/>
        <w:t>ֳ֤��ۤ</w:t>
      </w:r>
      <w:r>
        <w:rPr/>
        <w:t>ʤ�, ���</w:t>
      </w:r>
      <w:r>
        <w:rPr/>
        <w:t>ֹ</w:t>
      </w:r>
      <w:r>
        <w:rPr/>
        <w:t>椬�</w:t>
      </w:r>
      <w:r>
        <w:rPr/>
        <w:t>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input, 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���������Ƥ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input{!{\em file\/}\verb!}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input*{!{\em fi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\/} &amp; ���Ϥ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proglineoff!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</w:t>
      </w:r>
      <w:r>
        <w:rPr/>
        <w:t>���</w:t>
      </w:r>
      <w:r>
        <w:rPr/>
        <w:t>\verb!\Dprogline!���ѹ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>ֹ</w:t>
      </w:r>
      <w:r>
        <w:rPr/>
        <w:t>椬�</w:t>
      </w:r>
      <w:r>
        <w:rPr/>
        <w:t>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\Dproginput*| �϶���� "\verb*| |" �Ƚ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ram, Dprogram* 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\label{texsty.Dprog.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Env{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Env{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Ķ���Υƥ����Ȥ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program}! \ \ldots \ \verb!\end{Dprogram}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program*}! \ \ldots \ \verb!\end{Dprogra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proglineoff!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</w:t>
      </w:r>
      <w:r>
        <w:rPr/>
        <w:t>���</w:t>
      </w:r>
      <w:r>
        <w:rPr/>
        <w:t>\verb!\Dprogline!���ѹ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>ֹ</w:t>
      </w:r>
      <w:r>
        <w:rPr/>
        <w:t>椬�</w:t>
      </w:r>
      <w:r>
        <w:rPr/>
        <w:t>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Dprogram*|�Ķ��϶���� "\verb*| |" �Ƚ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lineoff, Dproglineon, 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ֹ���</w:t>
      </w:r>
      <w:r>
        <w:rPr/>
        <w:t>Ϥ���</w:t>
      </w:r>
      <w:r>
        <w:rPr/>
        <w:t>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proglineoff! 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proglineon! 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proglinestart! �ǳ��Ϲ��</w:t>
      </w:r>
      <w:r>
        <w:rPr/>
        <w:t>ֹ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off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on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start{!{\em start-num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start-num\/} &amp; ���Ϲ��</w:t>
      </w:r>
      <w:r>
        <w:rPr/>
        <w:t>ֹ�</w:t>
      </w:r>
      <w:r>
        <w:rPr/>
        <w:t>(�ǥե���Ȥ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input, Dprogram�Υѥ�</w:t>
      </w:r>
      <w:r>
        <w:rPr/>
        <w:t>᡼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Υ��</w:t>
      </w:r>
      <w:r>
        <w:rPr>
          <w:rtl w:val="true"/>
        </w:rPr>
        <w:t>ޥ</w:t>
      </w:r>
      <w:r>
        <w:rPr/>
        <w:t>�</w:t>
      </w:r>
      <w:r>
        <w:rPr/>
        <w:t xml:space="preserve">ɤ�\verb!\Dproginput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program}�Ķ��Υѥ�</w:t>
      </w:r>
      <w:r>
        <w:rPr/>
        <w:t>᡼���</w:t>
      </w:r>
      <w:r>
        <w:rPr/>
        <w:t>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renewcommand!�</w:t>
      </w:r>
      <w:r>
        <w:rPr>
          <w:rtl w:val="true"/>
        </w:rPr>
        <w:t>ޤ</w:t>
      </w:r>
      <w:r>
        <w:rPr/>
        <w:t>���</w:t>
      </w:r>
      <w:r>
        <w:rPr/>
        <w:t>\verb!\def!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Dprogsize!  &amp; ʸ����</w:t>
      </w:r>
      <w:r>
        <w:rPr/>
        <w:t>礭��</w:t>
      </w:r>
      <w:r>
        <w:rPr/>
        <w:t>(�ǥե���Ȥ�\verb!\small!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skip! &amp; �Դ</w:t>
      </w:r>
      <w:r>
        <w:rPr/>
        <w:t>ֳ�</w:t>
      </w:r>
      <w:r>
        <w:rPr/>
        <w:t>(�ǥե���Ȥ�{\tt 2ex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line! &amp; ���</w:t>
      </w:r>
      <w:r>
        <w:rPr/>
        <w:t>ֹ�</w:t>
      </w:r>
      <w:r>
        <w:rPr/>
        <w:t>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�ǥե���Ȥ�\verb!\scriptsize\it #1!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linewidth! &amp; ���</w:t>
      </w:r>
      <w:r>
        <w:rPr/>
        <w:t>ֹ������</w:t>
      </w:r>
      <w:r>
        <w:rPr/>
        <w:t>(�ǥե���Ȥ�{\tt 3em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linesep!   &amp; ���</w:t>
      </w:r>
      <w:r>
        <w:rPr/>
        <w:t>ֹ������</w:t>
      </w:r>
      <w:r>
        <w:rPr/>
        <w:t>ʸ�δ</w:t>
      </w:r>
      <w:r>
        <w:rPr/>
        <w:t>֤</w:t>
      </w:r>
      <w:r>
        <w:rPr/>
        <w:t>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 xml:space="preserve"> </w:t>
        <w:tab/>
        <w:tab/>
        <w:t>(�ǥե���Ȥ�{\tt 1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prog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prog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prog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prog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褺���</w:t>
      </w:r>
      <w:r>
        <w:rPr/>
        <w:t>˶��̥ѥ�</w:t>
      </w:r>
      <w:r>
        <w:rPr/>
        <w:t>᡼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ȥ������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mall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size}{\small}                  %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Դ</w:t>
      </w:r>
      <w:r>
        <w:rPr/>
        <w:t>ֳ֤</w:t>
      </w:r>
      <w:r>
        <w:rPr/>
        <w:t>Ȥ��ƻȤ��ͤ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2ex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skip}{2ex}                     % vertic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/>
        <w:t>ֹ���</w:t>
      </w:r>
      <w:r>
        <w:rPr/>
        <w:t>Ϥ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</w:t>
      </w:r>
      <w:r>
        <w:rPr/>
        <w:t xml:space="preserve">礭���� </w:t>
      </w:r>
      <w:r>
        <w:rPr/>
        <w:t>|\scriptsize|, �ե���Ȥϥ�����å� (|\it|)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}[1]{\scriptsize\it #1}     % line numb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/>
        <w:t>ֹ������</w:t>
      </w:r>
      <w:r>
        <w:rPr/>
        <w:t>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3em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width}{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/>
        <w:t>ֹ����</w:t>
      </w:r>
      <w:r>
        <w:rPr/>
        <w:t>ʸ�δ</w:t>
      </w:r>
      <w:r>
        <w:rPr/>
        <w:t>֤</w:t>
      </w:r>
      <w:r>
        <w:rPr/>
        <w:t>ˤ���������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1em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sep}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˳ƥ��</w:t>
      </w:r>
      <w:r>
        <w:rPr>
          <w:rtl w:val="true"/>
        </w:rPr>
        <w:t>ޥ</w:t>
      </w:r>
      <w:r>
        <w:rPr/>
        <w:t>��</w:t>
      </w:r>
      <w:r>
        <w:rPr/>
        <w:t>, �Ķ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</w:t>
      </w:r>
      <w:r>
        <w:rPr/>
        <w:t xml:space="preserve">ꥹ�� </w:t>
      </w:r>
      <w:r>
        <w:rPr/>
        <w:t>|*| ��̵ͭ��Ĵ�</w:t>
      </w:r>
      <w:r>
        <w:rPr/>
        <w:t>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 |*| ��������, |\D@proginput| ��ƤӽФ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ʤ����, |\D@@proginput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input}{\@ifstar{\D@@proginput}{\D@prog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ʸ��� \verb*| |�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Ȥ���Ϳ����</w:t>
      </w:r>
      <w:r>
        <w:rPr/>
        <w:t>줿�</w:t>
      </w:r>
      <w:r>
        <w:rPr/>
        <w:t>ե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proginput}[1]{\begingroup\D@progset\@vobeyspaces\input#1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@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Ȥ���Ϳ����</w:t>
      </w:r>
      <w:r>
        <w:rPr/>
        <w:t>줿�</w:t>
      </w:r>
      <w:r>
        <w:rPr/>
        <w:t>ե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@proginput}[1]{\begingroup\D@progset\input#1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ʸ��� \verb*| |�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@xDprogram| ��ƤӽФ�, �Ķ����ʸ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ram{\D@progset\@vobeyspaces\@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@xDprogram| ��ƤӽФ�, �Ķ����ʸ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program*}{\D@progset\@x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rog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Ϥ�, Ŭ��ʹԴ</w:t>
      </w:r>
      <w:r>
        <w:rPr/>
        <w:t>֤򤢤���</w:t>
      </w:r>
      <w:r>
        <w:rPr/>
        <w:t>. ����ǥ�Ȥ�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rog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bigskip\noindent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ʸ����</w:t>
      </w:r>
      <w:r>
        <w:rPr/>
        <w:t xml:space="preserve">礭�� </w:t>
      </w:r>
      <w:r>
        <w:rPr/>
        <w:t xml:space="preserve">|\Dptogsize| �Ȥ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Դ</w:t>
      </w:r>
      <w:r>
        <w:rPr/>
        <w:t xml:space="preserve">ֳ֤� </w:t>
      </w:r>
      <w:r>
        <w:rPr/>
        <w:t>|\Dprogskip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ֹ�����</w:t>
      </w:r>
      <w:r>
        <w:rPr>
          <w:rtl w:val="true"/>
        </w:rPr>
        <w:t>ݻ</w:t>
      </w:r>
      <w:r>
        <w:rPr/>
        <w:t>�</w:t>
      </w:r>
      <w:r>
        <w:rPr/>
        <w:t xml:space="preserve">륫���� </w:t>
      </w:r>
      <w:r>
        <w:rPr/>
        <w:t xml:space="preserve">|D@proglineno|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linestart| ���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progsize \baselineskip=\Dpro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D@proglineno}{\D@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ϰ�����</w:t>
      </w:r>
      <w:r>
        <w:rPr/>
        <w:t>礭���</w:t>
      </w:r>
      <w:r>
        <w:rPr/>
        <w:t xml:space="preserve">ǽ��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ե���Ȥϥ����</w:t>
      </w:r>
      <w:r>
        <w:rPr>
          <w:rtl w:val="true"/>
        </w:rPr>
        <w:t>ץ</w:t>
      </w:r>
      <w:r>
        <w:rPr/>
        <w:t>饤�����</w:t>
      </w:r>
      <w:r>
        <w:rPr/>
        <w:t>Τ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�ƹԤν���� |\par|  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ttfamily 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ʤ�... �ƹԤ˥����󥿡��ͤ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catcode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endg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\Dproglinebox\stepcounter{D@progline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line| �� |\Dprogline| ��Ʊ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on{\let\D@progline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line| �����Ȥ����Υ</w:t>
      </w:r>
      <w:r>
        <w:rPr>
          <w:rtl w:val="true"/>
        </w:rPr>
        <w:t>ޥ</w:t>
      </w: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off{\def\D@progline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@proglinestart|  �� ��� |#1| ��Ϳ�����Τ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start#1{\def\D@proglinestar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ƹԤ���Ƭ�����</w:t>
      </w:r>
      <w:r>
        <w:rPr/>
        <w:t>֤���</w:t>
      </w:r>
      <w:r>
        <w:rPr>
          <w:rtl w:val="true"/>
        </w:rPr>
        <w:t>ܥ</w:t>
      </w:r>
      <w:r>
        <w:rPr/>
        <w:t>å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Υ</w:t>
      </w:r>
      <w:r>
        <w:rPr>
          <w:rtl w:val="true"/>
        </w:rPr>
        <w:t>ܥ</w:t>
      </w:r>
      <w:r>
        <w:rPr/>
        <w:t>å����˹��</w:t>
      </w:r>
      <w:r>
        <w:rPr/>
        <w:t>ֹ�����֤����</w:t>
      </w:r>
      <w:r>
        <w:rPr/>
        <w:t>Τ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D@prog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box[\Dproglinewidth][r]{\D@progline{\theD@progline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roglineon \Dproglinestart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atcode `|=0 \catcode `[= 1 \catcode`]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atcode `\{=12 \catcode `\}=12  \catcode`\\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@xDprogram#1\end{Dprogram}[|@gobble#1|end[Dprogra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@xxDprogram#1\end{Dprogram*}[|@gobble#1|end[Dprogram*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ncatco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catcodespecials{\def\do##1{\catcode`##1=12 }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def\endDprogra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@namedef{endDprogram*}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prog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