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4079951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890439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3801352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284449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