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99786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92212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24878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45469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